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pPr>
      <w:r>
        <w:rPr>
          <w:rFonts w:eastAsia="ＭＳ 明朝;MS Mincho" w:cs="Symbol" w:ascii="Symbol" w:hAnsi="Symbol"/>
          <w:sz w:val="24"/>
        </w:rPr>
        <w:t>○</w:t>
      </w:r>
      <w:r>
        <w:rPr>
          <w:rFonts w:ascii="Symbol" w:hAnsi="Symbol" w:cs="Symbol" w:eastAsia="ＭＳ 明朝;MS Mincho"/>
          <w:sz w:val="24"/>
        </w:rPr>
        <w:t>電波の利用状況の調査等に関する省令（平成十四年総務省令第百十号）新旧対照表　　</w:t>
      </w:r>
      <w:r>
        <w:rPr/>
        <w:t>　　　　　　　　　　　　（傍線部分は改正部分）</w:t>
      </w:r>
    </w:p>
    <w:tbl>
      <w:tblPr>
        <w:tblW w:w="15015" w:type="dxa"/>
        <w:jc w:val="left"/>
        <w:tblInd w:w="-21" w:type="dxa"/>
        <w:tblLayout w:type="fixed"/>
        <w:tblCellMar>
          <w:top w:w="0" w:type="dxa"/>
          <w:left w:w="99" w:type="dxa"/>
          <w:bottom w:w="0" w:type="dxa"/>
          <w:right w:w="99" w:type="dxa"/>
        </w:tblCellMar>
      </w:tblPr>
      <w:tblGrid>
        <w:gridCol w:w="7507"/>
        <w:gridCol w:w="7508"/>
      </w:tblGrid>
      <w:tr>
        <w:trPr>
          <w:trHeight w:val="554"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before="189" w:after="189"/>
              <w:jc w:val="center"/>
              <w:rPr>
                <w:rFonts w:ascii="Symbol" w:hAnsi="Symbol" w:eastAsia="ＭＳ 明朝;MS Mincho" w:cs="Symbol"/>
                <w:sz w:val="24"/>
              </w:rPr>
            </w:pPr>
            <w:r>
              <w:rPr>
                <w:rFonts w:ascii="Symbol" w:hAnsi="Symbol" w:cs="Symbol" w:eastAsia="ＭＳ 明朝;MS Mincho"/>
                <w:sz w:val="24"/>
              </w:rPr>
              <w:t>改　正　案</w:t>
            </w:r>
          </w:p>
        </w:tc>
        <w:tc>
          <w:tcPr>
            <w:tcW w:w="75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　　　行</w:t>
            </w:r>
          </w:p>
        </w:tc>
      </w:tr>
      <w:tr>
        <w:trPr/>
        <w:tc>
          <w:tcPr>
            <w:tcW w:w="7507"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用語）</w:t>
            </w:r>
          </w:p>
        </w:tc>
        <w:tc>
          <w:tcPr>
            <w:tcW w:w="7508"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用語）</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二条　この省令において使用する用語は、法及び無線通信規則第一条において使用する用語の例によ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二条　この省令において使用する用語は、法</w:t>
            </w:r>
            <w:r>
              <w:rPr>
                <w:rFonts w:ascii="ＭＳ 明朝;MS Mincho" w:hAnsi="ＭＳ 明朝;MS Mincho" w:cs="ＭＳ 明朝;MS Mincho" w:eastAsia="ＭＳ 明朝;MS Mincho"/>
                <w:sz w:val="24"/>
                <w:u w:val="single"/>
              </w:rPr>
              <w:t>、放送法（昭和二十五年法律第百三十二号）</w:t>
            </w:r>
            <w:r>
              <w:rPr>
                <w:rFonts w:ascii="ＭＳ 明朝;MS Mincho" w:hAnsi="ＭＳ 明朝;MS Mincho" w:cs="ＭＳ 明朝;MS Mincho" w:eastAsia="ＭＳ 明朝;MS Mincho"/>
                <w:sz w:val="24"/>
              </w:rPr>
              <w:t>及び無線通信規則第一条において使用する用語の例による。</w:t>
            </w:r>
          </w:p>
        </w:tc>
      </w:tr>
      <w:tr>
        <w:trPr/>
        <w:tc>
          <w:tcPr>
            <w:tcW w:w="7507"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kinsoku w:val="false"/>
              <w:autoSpaceDE w:val="false"/>
              <w:textAlignment w:val="center"/>
              <w:rPr>
                <w:rFonts w:ascii="Symbol" w:hAnsi="Symbol" w:eastAsia="ＭＳ 明朝;MS Mincho" w:cs="Symbol"/>
                <w:sz w:val="24"/>
              </w:rPr>
            </w:pPr>
            <w:r>
              <w:rPr>
                <w:rFonts w:ascii="Symbol" w:hAnsi="Symbol" w:cs="Symbol" w:eastAsia="ＭＳ 明朝;MS Mincho"/>
                <w:sz w:val="24"/>
              </w:rPr>
              <w:t>　（利用状況調査の調査事項等）</w:t>
            </w:r>
          </w:p>
        </w:tc>
        <w:tc>
          <w:tcPr>
            <w:tcW w:w="7508"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利用状況調査の調査事項等）</w:t>
            </w:r>
          </w:p>
        </w:tc>
      </w:tr>
      <w:tr>
        <w:trPr/>
        <w:tc>
          <w:tcPr>
            <w:tcW w:w="7507" w:type="dxa"/>
            <w:tcBorders>
              <w:left w:val="single" w:sz="6" w:space="0" w:color="000000"/>
              <w:right w:val="single" w:sz="6" w:space="0" w:color="000000"/>
            </w:tcBorders>
          </w:tcPr>
          <w:p>
            <w:pPr>
              <w:pStyle w:val="Normal"/>
              <w:kinsoku w:val="false"/>
              <w:autoSpaceDE w:val="false"/>
              <w:textAlignment w:val="center"/>
              <w:rPr>
                <w:rFonts w:ascii="Symbol" w:hAnsi="Symbol" w:eastAsia="ＭＳ 明朝;MS Mincho" w:cs="Symbol"/>
                <w:sz w:val="24"/>
              </w:rPr>
            </w:pPr>
            <w:r>
              <w:rPr>
                <w:rFonts w:ascii="Symbol" w:hAnsi="Symbol" w:cs="Symbol" w:eastAsia="ＭＳ 明朝;MS Mincho"/>
                <w:sz w:val="24"/>
              </w:rPr>
              <w:t>第五条　（略）</w:t>
            </w:r>
          </w:p>
        </w:tc>
        <w:tc>
          <w:tcPr>
            <w:tcW w:w="7508"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五条　（同上）</w:t>
            </w:r>
          </w:p>
        </w:tc>
      </w:tr>
      <w:tr>
        <w:trPr/>
        <w:tc>
          <w:tcPr>
            <w:tcW w:w="7507" w:type="dxa"/>
            <w:tcBorders>
              <w:left w:val="single" w:sz="6" w:space="0" w:color="000000"/>
              <w:right w:val="single" w:sz="6" w:space="0" w:color="000000"/>
            </w:tcBorders>
          </w:tcPr>
          <w:p>
            <w:pPr>
              <w:pStyle w:val="Normal"/>
              <w:kinsoku w:val="false"/>
              <w:autoSpaceDE w:val="false"/>
              <w:textAlignment w:val="center"/>
              <w:rPr>
                <w:rFonts w:ascii="Symbol" w:hAnsi="Symbol" w:eastAsia="ＭＳ 明朝;MS Mincho" w:cs="Symbol"/>
                <w:sz w:val="24"/>
              </w:rPr>
            </w:pPr>
            <w:r>
              <w:rPr>
                <w:rFonts w:ascii="Symbol" w:hAnsi="Symbol" w:cs="Symbol" w:eastAsia="ＭＳ 明朝;MS Mincho"/>
                <w:sz w:val="24"/>
              </w:rPr>
              <w:t>２　（略）</w:t>
            </w:r>
          </w:p>
        </w:tc>
        <w:tc>
          <w:tcPr>
            <w:tcW w:w="7508"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同上）</w:t>
            </w:r>
          </w:p>
        </w:tc>
      </w:tr>
      <w:tr>
        <w:trPr/>
        <w:tc>
          <w:tcPr>
            <w:tcW w:w="7507" w:type="dxa"/>
            <w:tcBorders>
              <w:left w:val="single" w:sz="6" w:space="0" w:color="000000"/>
              <w:right w:val="single" w:sz="6" w:space="0" w:color="000000"/>
            </w:tcBorders>
          </w:tcPr>
          <w:p>
            <w:pPr>
              <w:pStyle w:val="Normal"/>
              <w:kinsoku w:val="false"/>
              <w:autoSpaceDE w:val="false"/>
              <w:snapToGrid w:val="false"/>
              <w:ind w:firstLine="240"/>
              <w:textAlignment w:val="center"/>
              <w:rPr>
                <w:rFonts w:ascii="Symbol" w:hAnsi="Symbol" w:eastAsia="ＭＳ 明朝;MS Mincho" w:cs="Symbol"/>
                <w:sz w:val="24"/>
              </w:rPr>
            </w:pPr>
            <w:r>
              <w:rPr>
                <w:rFonts w:eastAsia="ＭＳ 明朝;MS Mincho" w:cs="Symbol" w:ascii="Symbol" w:hAnsi="Symbol"/>
                <w:sz w:val="24"/>
              </w:rPr>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項の規定にかかわらず、放送業務を行う無線局に係る第一項第五号に掲げる事項の調査は、施行規則第四十一条の規定に基づき提出された放送局の抄録に記載されている情報を整理することにより行うものとする。</w:t>
            </w:r>
          </w:p>
        </w:tc>
      </w:tr>
      <w:tr>
        <w:trPr/>
        <w:tc>
          <w:tcPr>
            <w:tcW w:w="7507" w:type="dxa"/>
            <w:tcBorders>
              <w:left w:val="single" w:sz="6" w:space="0" w:color="000000"/>
              <w:right w:val="single" w:sz="6" w:space="0" w:color="000000"/>
            </w:tcBorders>
          </w:tcPr>
          <w:p>
            <w:pPr>
              <w:pStyle w:val="Normal"/>
              <w:kinsoku w:val="false"/>
              <w:autoSpaceDE w:val="false"/>
              <w:textAlignment w:val="center"/>
              <w:rPr/>
            </w:pPr>
            <w:r>
              <w:rPr>
                <w:rFonts w:ascii="Symbol" w:hAnsi="Symbol" w:cs="Symbol" w:eastAsia="ＭＳ 明朝;MS Mincho"/>
                <w:sz w:val="24"/>
                <w:u w:val="single"/>
              </w:rPr>
              <w:t>３～５</w:t>
            </w:r>
            <w:r>
              <w:rPr>
                <w:rFonts w:ascii="Symbol" w:hAnsi="Symbol" w:cs="Symbol" w:eastAsia="ＭＳ 明朝;MS Mincho"/>
                <w:sz w:val="24"/>
              </w:rPr>
              <w:t>　（略）</w:t>
            </w:r>
          </w:p>
        </w:tc>
        <w:tc>
          <w:tcPr>
            <w:tcW w:w="7508"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４～６</w:t>
            </w:r>
            <w:r>
              <w:rPr>
                <w:rFonts w:ascii="ＭＳ 明朝;MS Mincho" w:hAnsi="ＭＳ 明朝;MS Mincho" w:cs="ＭＳ 明朝;MS Mincho" w:eastAsia="ＭＳ 明朝;MS Mincho"/>
                <w:sz w:val="24"/>
              </w:rPr>
              <w:t>　（同上）</w:t>
            </w:r>
          </w:p>
        </w:tc>
      </w:tr>
      <w:tr>
        <w:trPr/>
        <w:tc>
          <w:tcPr>
            <w:tcW w:w="7507" w:type="dxa"/>
            <w:tcBorders>
              <w:left w:val="single" w:sz="6" w:space="0" w:color="000000"/>
              <w:right w:val="single" w:sz="6" w:space="0" w:color="000000"/>
            </w:tcBorders>
          </w:tcPr>
          <w:p>
            <w:pPr>
              <w:pStyle w:val="Normal"/>
              <w:kinsoku w:val="false"/>
              <w:autoSpaceDE w:val="false"/>
              <w:ind w:left="240" w:hanging="240"/>
              <w:textAlignment w:val="center"/>
              <w:rPr/>
            </w:pPr>
            <w:r>
              <w:rPr>
                <w:rFonts w:ascii="Symbol" w:hAnsi="Symbol" w:cs="Symbol" w:eastAsia="ＭＳ 明朝;MS Mincho"/>
                <w:sz w:val="24"/>
                <w:u w:val="single"/>
              </w:rPr>
              <w:t>６</w:t>
            </w:r>
            <w:r>
              <w:rPr>
                <w:rFonts w:ascii="Symbol" w:hAnsi="Symbol" w:cs="Symbol" w:eastAsia="ＭＳ 明朝;MS Mincho"/>
                <w:sz w:val="24"/>
              </w:rPr>
              <w:t>　総務大臣は</w:t>
            </w:r>
            <w:r>
              <w:rPr>
                <w:rFonts w:ascii="Symbol" w:hAnsi="Symbol" w:cs="Symbol" w:eastAsia="ＭＳ 明朝;MS Mincho"/>
                <w:sz w:val="24"/>
                <w:u w:val="single"/>
              </w:rPr>
              <w:t>、第二項、第三項</w:t>
            </w:r>
            <w:r>
              <w:rPr>
                <w:rFonts w:ascii="Symbol" w:hAnsi="Symbol" w:cs="Symbol" w:eastAsia="ＭＳ 明朝;MS Mincho"/>
                <w:sz w:val="24"/>
              </w:rPr>
              <w:t>及び前項に定める方法による調査を補完するものとして、自ら行う電波の発射状況の調査結果を活用することができ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７</w:t>
            </w:r>
            <w:r>
              <w:rPr>
                <w:rFonts w:ascii="ＭＳ 明朝;MS Mincho" w:hAnsi="ＭＳ 明朝;MS Mincho" w:cs="ＭＳ 明朝;MS Mincho" w:eastAsia="ＭＳ 明朝;MS Mincho"/>
                <w:sz w:val="24"/>
              </w:rPr>
              <w:t>　総務大臣は</w:t>
            </w:r>
            <w:r>
              <w:rPr>
                <w:rFonts w:ascii="ＭＳ 明朝;MS Mincho" w:hAnsi="ＭＳ 明朝;MS Mincho" w:cs="ＭＳ 明朝;MS Mincho" w:eastAsia="ＭＳ 明朝;MS Mincho"/>
                <w:sz w:val="24"/>
                <w:u w:val="single"/>
              </w:rPr>
              <w:t>、第二項から第四項まで</w:t>
            </w:r>
            <w:r>
              <w:rPr>
                <w:rFonts w:ascii="ＭＳ 明朝;MS Mincho" w:hAnsi="ＭＳ 明朝;MS Mincho" w:cs="ＭＳ 明朝;MS Mincho" w:eastAsia="ＭＳ 明朝;MS Mincho"/>
                <w:sz w:val="24"/>
              </w:rPr>
              <w:t>及び前項に定める方法による調査を補完するものとして、自ら行う電波の発射状況の調査結果を活用することができる。</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Symbol" w:hAnsi="Symbol" w:eastAsia="ＭＳ 明朝;MS Mincho" w:cs="Symbol"/>
                <w:sz w:val="24"/>
              </w:rPr>
            </w:pPr>
            <w:r>
              <w:rPr>
                <w:rFonts w:eastAsia="ＭＳ 明朝;MS Mincho" w:cs="Symbol" w:ascii="Symbol" w:hAnsi="Symbol"/>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pacing w:lineRule="auto" w:line="360"/>
              <w:ind w:firstLine="240"/>
              <w:jc w:val="left"/>
              <w:rPr>
                <w:rFonts w:ascii="ＭＳ 明朝;MS Mincho" w:hAnsi="ＭＳ 明朝;MS Mincho" w:eastAsia="ＭＳ 明朝;MS Mincho" w:cs="ＭＳ Ｐゴシック"/>
                <w:sz w:val="24"/>
              </w:rPr>
            </w:pPr>
            <w:bookmarkStart w:id="0" w:name="1000000000000000000000000000000000000000"/>
            <w:r>
              <w:rPr>
                <w:rFonts w:ascii="ＭＳ 明朝;MS Mincho" w:hAnsi="ＭＳ 明朝;MS Mincho" w:cs="ＭＳ Ｐゴシック" w:eastAsia="ＭＳ 明朝;MS Mincho"/>
                <w:sz w:val="24"/>
              </w:rPr>
              <w:t>（利用状況調査及び評価の結果の概要の作成及び公表）</w:t>
            </w:r>
            <w:bookmarkEnd w:id="0"/>
            <w:r>
              <w:rPr>
                <w:rFonts w:ascii="ＭＳ 明朝;MS Mincho" w:hAnsi="ＭＳ 明朝;MS Mincho" w:cs="ＭＳ Ｐゴシック" w:eastAsia="ＭＳ 明朝;MS Mincho"/>
                <w:sz w:val="24"/>
              </w:rPr>
              <w:t xml:space="preserve"> </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rPr>
              <w:t>（利用状況調査及び評価の結果の概要の作成及び公表）</w:t>
            </w:r>
          </w:p>
        </w:tc>
      </w:tr>
      <w:tr>
        <w:trPr/>
        <w:tc>
          <w:tcPr>
            <w:tcW w:w="7507" w:type="dxa"/>
            <w:tcBorders>
              <w:left w:val="single" w:sz="6" w:space="0" w:color="000000"/>
              <w:right w:val="single" w:sz="6" w:space="0" w:color="000000"/>
            </w:tcBorders>
          </w:tcPr>
          <w:p>
            <w:pPr>
              <w:pStyle w:val="Normal"/>
              <w:kinsoku w:val="false"/>
              <w:autoSpaceDE w:val="false"/>
              <w:ind w:left="240" w:hanging="240"/>
              <w:jc w:val="left"/>
              <w:textAlignment w:val="center"/>
              <w:rPr>
                <w:rFonts w:ascii="Symbol" w:hAnsi="Symbol" w:eastAsia="ＭＳ 明朝;MS Mincho" w:cs="Symbol"/>
                <w:sz w:val="24"/>
              </w:rPr>
            </w:pPr>
            <w:bookmarkStart w:id="1" w:name="J59_K1"/>
            <w:bookmarkStart w:id="2" w:name="J59"/>
            <w:bookmarkStart w:id="3" w:name="J58-2_K1_G2"/>
            <w:bookmarkStart w:id="4" w:name="J58-2_K1_G1"/>
            <w:bookmarkStart w:id="5" w:name="J58-2_K1"/>
            <w:bookmarkStart w:id="6" w:name="J58-2"/>
            <w:bookmarkStart w:id="7" w:name="J58_K2"/>
            <w:bookmarkStart w:id="8" w:name="J58_K1_G5"/>
            <w:bookmarkStart w:id="9" w:name="J58_K1_G4"/>
            <w:bookmarkStart w:id="10" w:name="J58_K1_G3"/>
            <w:bookmarkStart w:id="11" w:name="J58_K1_G2"/>
            <w:bookmarkStart w:id="12" w:name="J58_K1_G1"/>
            <w:bookmarkStart w:id="13" w:name="J58_K1"/>
            <w:bookmarkStart w:id="14" w:name="J58"/>
            <w:bookmarkStart w:id="15" w:name="J57_K2"/>
            <w:bookmarkStart w:id="16" w:name="J57_K1"/>
            <w:bookmarkStart w:id="17" w:name="J57"/>
            <w:bookmarkStart w:id="18" w:name="J56-3_K1"/>
            <w:bookmarkStart w:id="19" w:name="J56-3"/>
            <w:bookmarkStart w:id="20" w:name="J56-2_K1_G10"/>
            <w:bookmarkStart w:id="21" w:name="J56-2_K1_G9"/>
            <w:bookmarkStart w:id="22" w:name="J56-2_K1_G8"/>
            <w:bookmarkStart w:id="23" w:name="J56-2_K1_G7"/>
            <w:bookmarkStart w:id="24" w:name="J56-2_K1_G6"/>
            <w:bookmarkStart w:id="25" w:name="J56-2_K1_G5"/>
            <w:bookmarkStart w:id="26" w:name="J56-2_K1_G4"/>
            <w:bookmarkStart w:id="27" w:name="J56-2_K1_G3"/>
            <w:bookmarkStart w:id="28" w:name="J56-2_K1_G2"/>
            <w:bookmarkStart w:id="29" w:name="J56-2_K1_G1"/>
            <w:bookmarkStart w:id="30" w:name="J56-2_K1"/>
            <w:bookmarkStart w:id="31" w:name="J56-2"/>
            <w:bookmarkStart w:id="32" w:name="J56_K2"/>
            <w:bookmarkStart w:id="33" w:name="J56_K1"/>
            <w:bookmarkStart w:id="34" w:name="J56"/>
            <w:bookmarkStart w:id="35" w:name="J55_K1_G3"/>
            <w:bookmarkStart w:id="36" w:name="J55_K1_G2"/>
            <w:bookmarkStart w:id="37" w:name="J55_K1_G1"/>
            <w:bookmarkStart w:id="38" w:name="J55_K1"/>
            <w:bookmarkStart w:id="39" w:name="J55"/>
            <w:bookmarkStart w:id="40" w:name="J54_K5"/>
            <w:bookmarkStart w:id="41" w:name="J54_K4"/>
            <w:bookmarkStart w:id="42" w:name="J54_K3"/>
            <w:bookmarkStart w:id="43" w:name="J54_K2"/>
            <w:bookmarkStart w:id="44" w:name="C0_11"/>
            <w:bookmarkStart w:id="45" w:name="J53-13_K1"/>
            <w:bookmarkStart w:id="46" w:name="J53-13"/>
            <w:bookmarkStart w:id="47" w:name="J53-12_K2"/>
            <w:bookmarkStart w:id="48" w:name="J53-12_K1"/>
            <w:bookmarkStart w:id="49" w:name="J53-12"/>
            <w:bookmarkStart w:id="50" w:name="J53-11_K3"/>
            <w:bookmarkStart w:id="51" w:name="J53-11_K2"/>
            <w:bookmarkStart w:id="52" w:name="J53-11_K1"/>
            <w:bookmarkStart w:id="53" w:name="J53-11"/>
            <w:bookmarkStart w:id="54" w:name="J53-10_K2"/>
            <w:bookmarkStart w:id="55" w:name="J53-10_K1_G6"/>
            <w:bookmarkStart w:id="56" w:name="J53-10_K1_G5"/>
            <w:bookmarkStart w:id="57" w:name="J53-10_K1_G4"/>
            <w:bookmarkStart w:id="58" w:name="J53-10_K1_G3"/>
            <w:bookmarkStart w:id="59" w:name="J53-10_K1_G2"/>
            <w:bookmarkStart w:id="60" w:name="J53-10_K1_G1"/>
            <w:bookmarkStart w:id="61" w:name="J53-10_K1"/>
            <w:bookmarkStart w:id="62" w:name="J53-10"/>
            <w:bookmarkStart w:id="63" w:name="J53-9-3_K1"/>
            <w:bookmarkStart w:id="64" w:name="J53-9-3"/>
            <w:bookmarkStart w:id="65" w:name="J53-9-2_K1"/>
            <w:bookmarkStart w:id="66" w:name="J53-9-2"/>
            <w:bookmarkStart w:id="67" w:name="J53-9_K1"/>
            <w:bookmarkStart w:id="68" w:name="J53-9"/>
            <w:bookmarkStart w:id="69" w:name="C0_10"/>
            <w:bookmarkStart w:id="70" w:name="J53-7_K2"/>
            <w:bookmarkStart w:id="71" w:name="J53-7_K1_G5"/>
            <w:bookmarkStart w:id="72" w:name="J53-7_K1_G4"/>
            <w:bookmarkStart w:id="73" w:name="J53-7_K1_G3"/>
            <w:bookmarkStart w:id="74" w:name="J53-7_K1_G2"/>
            <w:bookmarkStart w:id="75" w:name="J53-7_K1_G1"/>
            <w:bookmarkStart w:id="76" w:name="J53-7_K1"/>
            <w:bookmarkStart w:id="77" w:name="J53-7"/>
            <w:bookmarkStart w:id="78" w:name="J53-6_K1"/>
            <w:bookmarkStart w:id="79" w:name="J53-6"/>
            <w:bookmarkStart w:id="80" w:name="J53-5_K2"/>
            <w:bookmarkStart w:id="81" w:name="J53-5_K1"/>
            <w:bookmarkStart w:id="82" w:name="J53-5"/>
            <w:bookmarkStart w:id="83" w:name="J53-4_K5"/>
            <w:bookmarkStart w:id="84" w:name="J53-4_K4"/>
            <w:bookmarkStart w:id="85" w:name="J53-4_K3"/>
            <w:bookmarkStart w:id="86" w:name="J53-4_K2"/>
            <w:bookmarkStart w:id="87" w:name="J53-4_K1"/>
            <w:bookmarkStart w:id="88" w:name="J53-4"/>
            <w:bookmarkStart w:id="89" w:name="J53-3_K4"/>
            <w:bookmarkStart w:id="90" w:name="J53-3_K3"/>
            <w:bookmarkStart w:id="91" w:name="J53-3_K2"/>
            <w:bookmarkStart w:id="92" w:name="J53-3_K1"/>
            <w:bookmarkStart w:id="93" w:name="J53-3"/>
            <w:bookmarkStart w:id="94" w:name="J53-2_K1_G4"/>
            <w:bookmarkStart w:id="95" w:name="J53-2_K1_G3"/>
            <w:bookmarkStart w:id="96" w:name="J53-2_K1_G2"/>
            <w:bookmarkStart w:id="97" w:name="J53-2_K1_G1"/>
            <w:bookmarkStart w:id="98" w:name="J53-2_K1"/>
            <w:bookmarkStart w:id="99" w:name="J53-2"/>
            <w:bookmarkStart w:id="100" w:name="J53_K5"/>
            <w:bookmarkStart w:id="101" w:name="J53_K4"/>
            <w:bookmarkStart w:id="102" w:name="J53_K3"/>
            <w:bookmarkStart w:id="103" w:name="J53_K2_G2"/>
            <w:bookmarkStart w:id="104" w:name="J53_K2_G1"/>
            <w:bookmarkStart w:id="105" w:name="J53_K2"/>
            <w:bookmarkStart w:id="106" w:name="C0_9"/>
            <w:bookmarkStart w:id="107" w:name="J52-37_K2_G4"/>
            <w:bookmarkStart w:id="108" w:name="J52-37_K2_G3"/>
            <w:bookmarkStart w:id="109" w:name="J52-37_K2_G2"/>
            <w:bookmarkStart w:id="110" w:name="J52-37_K2_G1"/>
            <w:bookmarkStart w:id="111" w:name="J52-37_K2"/>
            <w:bookmarkStart w:id="112" w:name="J52-37_K1_G2"/>
            <w:bookmarkStart w:id="113" w:name="J52-37_K1_G1"/>
            <w:bookmarkStart w:id="114" w:name="J52-37_K1"/>
            <w:bookmarkStart w:id="115" w:name="J52-37"/>
            <w:bookmarkStart w:id="116" w:name="J52-36_K2"/>
            <w:bookmarkStart w:id="117" w:name="J52-36_K1"/>
            <w:bookmarkStart w:id="118" w:name="J52-36"/>
            <w:bookmarkStart w:id="119" w:name="J52-35_K2"/>
            <w:bookmarkStart w:id="120" w:name="J52-35_K1"/>
            <w:bookmarkStart w:id="121" w:name="J52-35"/>
            <w:bookmarkStart w:id="122" w:name="J52-34_K1"/>
            <w:bookmarkStart w:id="123" w:name="J52-34"/>
            <w:bookmarkStart w:id="124" w:name="J52-33_K1"/>
            <w:bookmarkStart w:id="125" w:name="J52-33"/>
            <w:bookmarkStart w:id="126" w:name="J52-32_K2"/>
            <w:bookmarkStart w:id="127" w:name="J52-32_K1"/>
            <w:bookmarkStart w:id="128" w:name="J52-32"/>
            <w:bookmarkStart w:id="129" w:name="J52-31_K1_G2"/>
            <w:bookmarkStart w:id="130" w:name="J52-31_K1_G1"/>
            <w:bookmarkStart w:id="131" w:name="J52-31_K1"/>
            <w:bookmarkStart w:id="132" w:name="J52-31"/>
            <w:bookmarkStart w:id="133" w:name="J52-30_K4"/>
            <w:bookmarkStart w:id="134" w:name="J52-30_K3_G4"/>
            <w:bookmarkStart w:id="135" w:name="J52-30_K3_G3"/>
            <w:bookmarkStart w:id="136" w:name="J52-30_K3_G2"/>
            <w:bookmarkStart w:id="137" w:name="J52-30_K3_G1"/>
            <w:bookmarkStart w:id="138" w:name="J52-30_K3"/>
            <w:bookmarkStart w:id="139" w:name="J52-30_K2_G5"/>
            <w:bookmarkStart w:id="140" w:name="J52-30_K2_G4"/>
            <w:bookmarkStart w:id="141" w:name="J52-30_K2_G3"/>
            <w:bookmarkStart w:id="142" w:name="J52-30_K2_G2"/>
            <w:bookmarkStart w:id="143" w:name="J52-30_K2_G1"/>
            <w:bookmarkStart w:id="144" w:name="J52-30_K2"/>
            <w:bookmarkStart w:id="145" w:name="J52-30_K1"/>
            <w:bookmarkStart w:id="146" w:name="J52-30"/>
            <w:bookmarkStart w:id="147" w:name="J52-29_K2"/>
            <w:bookmarkStart w:id="148" w:name="C0_8"/>
            <w:bookmarkStart w:id="149" w:name="J52-28_K2"/>
            <w:bookmarkStart w:id="150" w:name="J52-28_K1"/>
            <w:bookmarkStart w:id="151" w:name="J52-28"/>
            <w:bookmarkStart w:id="152" w:name="J52-27_K1"/>
            <w:bookmarkStart w:id="153" w:name="J52-27"/>
            <w:bookmarkStart w:id="154" w:name="J52-26_K1"/>
            <w:bookmarkStart w:id="155" w:name="J52-26"/>
            <w:bookmarkStart w:id="156" w:name="J52-25_K1"/>
            <w:bookmarkStart w:id="157" w:name="J52-25"/>
            <w:bookmarkStart w:id="158" w:name="J52-24_K2_G5"/>
            <w:bookmarkStart w:id="159" w:name="J52-24_K2_G4"/>
            <w:bookmarkStart w:id="160" w:name="J52-24_K2_G3"/>
            <w:bookmarkStart w:id="161" w:name="J52-24_K2_G2"/>
            <w:bookmarkStart w:id="162" w:name="J52-24_K2_G1"/>
            <w:bookmarkStart w:id="163" w:name="J52-24_K2"/>
            <w:bookmarkStart w:id="164" w:name="J52-24_K1"/>
            <w:bookmarkStart w:id="165" w:name="J52-24"/>
            <w:bookmarkStart w:id="166" w:name="J52-23_K1"/>
            <w:bookmarkStart w:id="167" w:name="J52-23"/>
            <w:bookmarkStart w:id="168" w:name="J52-22_K1"/>
            <w:bookmarkStart w:id="169" w:name="J52-22"/>
            <w:bookmarkStart w:id="170" w:name="J52-21_K1"/>
            <w:bookmarkStart w:id="171" w:name="J52-21"/>
            <w:bookmarkStart w:id="172" w:name="J52-20_K1"/>
            <w:bookmarkStart w:id="173" w:name="J52-20"/>
            <w:bookmarkStart w:id="174" w:name="J52-19_K1"/>
            <w:bookmarkStart w:id="175" w:name="J52-19"/>
            <w:bookmarkStart w:id="176" w:name="J52-18_K3"/>
            <w:bookmarkStart w:id="177" w:name="J52-18_K2"/>
            <w:bookmarkStart w:id="178" w:name="J52-18_K1"/>
            <w:bookmarkStart w:id="179" w:name="J52-18"/>
            <w:bookmarkStart w:id="180" w:name="J52-17_K2"/>
            <w:bookmarkStart w:id="181" w:name="J52-17_K1"/>
            <w:bookmarkStart w:id="182" w:name="J52-17"/>
            <w:bookmarkStart w:id="183" w:name="J52-16_K2"/>
            <w:bookmarkStart w:id="184" w:name="J52-16_K1"/>
            <w:bookmarkStart w:id="185" w:name="J52-16"/>
            <w:bookmarkStart w:id="186" w:name="J52-15_K2"/>
            <w:bookmarkStart w:id="187" w:name="J52-15_K1"/>
            <w:bookmarkStart w:id="188" w:name="J52-15"/>
            <w:bookmarkStart w:id="189" w:name="J52-14_K3_G7"/>
            <w:bookmarkStart w:id="190" w:name="J52-14_K3_G6"/>
            <w:bookmarkStart w:id="191" w:name="J52-14_K3_G5"/>
            <w:bookmarkStart w:id="192" w:name="J52-14_K3_G4"/>
            <w:bookmarkStart w:id="193" w:name="J52-14_K3_G3"/>
            <w:bookmarkStart w:id="194" w:name="J52-14_K3_G2"/>
            <w:bookmarkStart w:id="195" w:name="J52-14_K3_G1"/>
            <w:bookmarkStart w:id="196" w:name="J52-14_K3"/>
            <w:bookmarkStart w:id="197" w:name="J52-14_K2"/>
            <w:bookmarkStart w:id="198" w:name="J52-14_K1_G3"/>
            <w:bookmarkStart w:id="199" w:name="J52-14_K1_G2"/>
            <w:bookmarkStart w:id="200" w:name="J52-14_K1_G1"/>
            <w:bookmarkStart w:id="201" w:name="J52-14_K1"/>
            <w:bookmarkStart w:id="202" w:name="J52-14"/>
            <w:bookmarkStart w:id="203" w:name="J52-13_K3"/>
            <w:bookmarkStart w:id="204" w:name="J52-13_K2_G7"/>
            <w:bookmarkStart w:id="205" w:name="J52-13_K2_G6"/>
            <w:bookmarkStart w:id="206" w:name="J52-13_K2_G5"/>
            <w:bookmarkStart w:id="207" w:name="J52-13_K2_G4"/>
            <w:bookmarkStart w:id="208" w:name="J52-13_K2_G3"/>
            <w:bookmarkStart w:id="209" w:name="J52-13_K2_G2"/>
            <w:bookmarkStart w:id="210" w:name="J52-13_K2_G1"/>
            <w:bookmarkStart w:id="211" w:name="J52-13_K2"/>
            <w:bookmarkStart w:id="212" w:name="J52-13_K1_G5"/>
            <w:bookmarkStart w:id="213" w:name="J52-13_K1_G4"/>
            <w:bookmarkStart w:id="214" w:name="J52-13_K1_G3"/>
            <w:bookmarkStart w:id="215" w:name="J52-13_K1_G2"/>
            <w:bookmarkStart w:id="216" w:name="J52-13_K1_G1"/>
            <w:bookmarkStart w:id="217" w:name="C0_7"/>
            <w:bookmarkStart w:id="218" w:name="J52-12_K1"/>
            <w:bookmarkStart w:id="219" w:name="J52-12"/>
            <w:bookmarkStart w:id="220" w:name="J52-11_K1_G3"/>
            <w:bookmarkStart w:id="221" w:name="J52-11_K1_G2"/>
            <w:bookmarkStart w:id="222" w:name="J52-11_K1_G1"/>
            <w:bookmarkStart w:id="223" w:name="J52-11_K1"/>
            <w:bookmarkStart w:id="224" w:name="J52-11"/>
            <w:bookmarkStart w:id="225" w:name="J52-10_K2"/>
            <w:bookmarkStart w:id="226" w:name="J52-10_K1"/>
            <w:bookmarkStart w:id="227" w:name="J52-10"/>
            <w:bookmarkStart w:id="228" w:name="J52-9_K2"/>
            <w:bookmarkStart w:id="229" w:name="C0_6"/>
            <w:bookmarkStart w:id="230" w:name="J52-8_K4"/>
            <w:bookmarkStart w:id="231" w:name="J52-8_K3"/>
            <w:bookmarkStart w:id="232" w:name="J52-8_K2"/>
            <w:bookmarkStart w:id="233" w:name="J52-8_K1_G3"/>
            <w:bookmarkStart w:id="234" w:name="J52-8_K1_G2"/>
            <w:bookmarkStart w:id="235" w:name="J52-8_K1_G1"/>
            <w:bookmarkStart w:id="236" w:name="J52-8_K1"/>
            <w:bookmarkStart w:id="237" w:name="J52-8"/>
            <w:bookmarkStart w:id="238" w:name="J52-7_K3"/>
            <w:bookmarkStart w:id="239" w:name="J52-7_K2"/>
            <w:bookmarkStart w:id="240" w:name="J52-7_K1"/>
            <w:bookmarkStart w:id="241" w:name="J52-7"/>
            <w:bookmarkStart w:id="242" w:name="J52-6-5_K1"/>
            <w:bookmarkStart w:id="243" w:name="J52-6-5"/>
            <w:bookmarkStart w:id="244" w:name="J52-6-4_K2"/>
            <w:bookmarkStart w:id="245" w:name="J52-6-4_K1"/>
            <w:bookmarkStart w:id="246" w:name="J52-6-4"/>
            <w:bookmarkStart w:id="247" w:name="J52-6-3_K2"/>
            <w:bookmarkStart w:id="248" w:name="J52-6-3_K1"/>
            <w:bookmarkStart w:id="249" w:name="J52-6-3"/>
            <w:bookmarkStart w:id="250" w:name="J52-6-2_K2"/>
            <w:bookmarkStart w:id="251" w:name="J52-6-2_K1_G3"/>
            <w:bookmarkStart w:id="252" w:name="J52-6-2_K1_G2"/>
            <w:bookmarkStart w:id="253" w:name="J52-6-2_K1_G1"/>
            <w:bookmarkStart w:id="254" w:name="J52-6-2_K1"/>
            <w:bookmarkStart w:id="255" w:name="J52-6-2"/>
            <w:bookmarkStart w:id="256" w:name="J52-6_K1"/>
            <w:bookmarkStart w:id="257" w:name="J52-6"/>
            <w:bookmarkStart w:id="258" w:name="J52-5_K1"/>
            <w:bookmarkStart w:id="259" w:name="J52-5"/>
            <w:bookmarkStart w:id="260" w:name="J52-4_K7"/>
            <w:bookmarkStart w:id="261" w:name="J52-4_K6"/>
            <w:bookmarkStart w:id="262" w:name="J52-4_K5"/>
            <w:bookmarkStart w:id="263" w:name="J52-4_K4"/>
            <w:bookmarkStart w:id="264" w:name="J52-4_K3_G2"/>
            <w:bookmarkStart w:id="265" w:name="J52-4_K3_G1"/>
            <w:bookmarkStart w:id="266" w:name="J52-4_K3"/>
            <w:bookmarkStart w:id="267" w:name="J52-4_K2"/>
            <w:bookmarkStart w:id="268" w:name="J52-4_K1"/>
            <w:bookmarkStart w:id="269" w:name="J52-4"/>
            <w:bookmarkStart w:id="270" w:name="J52-3_K1"/>
            <w:bookmarkStart w:id="271" w:name="J52-3"/>
            <w:bookmarkStart w:id="272" w:name="J52-2_K1"/>
            <w:bookmarkStart w:id="273" w:name="J52-2"/>
            <w:bookmarkStart w:id="274" w:name="J52_K1"/>
            <w:bookmarkStart w:id="275" w:name="J52"/>
            <w:bookmarkStart w:id="276" w:name="J51-2_K1"/>
            <w:bookmarkStart w:id="277" w:name="J51-2"/>
            <w:bookmarkStart w:id="278" w:name="J51_K3"/>
            <w:bookmarkStart w:id="279" w:name="J51_K2"/>
            <w:bookmarkStart w:id="280" w:name="C0_5"/>
            <w:bookmarkStart w:id="281" w:name="J50-4_K3"/>
            <w:bookmarkStart w:id="282" w:name="J50-4_K2"/>
            <w:bookmarkStart w:id="283" w:name="J50-4_K1"/>
            <w:bookmarkStart w:id="284" w:name="J50-4"/>
            <w:bookmarkStart w:id="285" w:name="J50-3_K3"/>
            <w:bookmarkStart w:id="286" w:name="J50-3_K2"/>
            <w:bookmarkStart w:id="287" w:name="J50-3_K1"/>
            <w:bookmarkStart w:id="288" w:name="J50-3"/>
            <w:bookmarkStart w:id="289" w:name="J50-2_K3"/>
            <w:bookmarkStart w:id="290" w:name="J50-2_K2"/>
            <w:bookmarkStart w:id="291" w:name="C0_4"/>
            <w:bookmarkStart w:id="292" w:name="J50_K2"/>
            <w:bookmarkStart w:id="293" w:name="J49"/>
            <w:bookmarkStart w:id="294" w:name="J48_K3"/>
            <w:bookmarkStart w:id="295" w:name="J48_K2"/>
            <w:bookmarkStart w:id="296" w:name="J48_K1"/>
            <w:bookmarkStart w:id="297" w:name="J48"/>
            <w:bookmarkStart w:id="298" w:name="J47_K2"/>
            <w:bookmarkStart w:id="299" w:name="C0_3_9"/>
            <w:bookmarkStart w:id="300" w:name="J46_K3"/>
            <w:bookmarkStart w:id="301" w:name="J46_K2"/>
            <w:bookmarkStart w:id="302" w:name="J46_K1"/>
            <w:bookmarkStart w:id="303" w:name="J46"/>
            <w:bookmarkStart w:id="304" w:name="J45_K1"/>
            <w:bookmarkStart w:id="305" w:name="J45"/>
            <w:bookmarkStart w:id="306" w:name="J44-2_K8"/>
            <w:bookmarkStart w:id="307" w:name="J44-2_K7"/>
            <w:bookmarkStart w:id="308" w:name="J44-2_K6"/>
            <w:bookmarkStart w:id="309" w:name="J44-2_K5"/>
            <w:bookmarkStart w:id="310" w:name="J44-2_K4"/>
            <w:bookmarkStart w:id="311" w:name="J44-2_K3"/>
            <w:bookmarkStart w:id="312" w:name="J44-2_K2"/>
            <w:bookmarkStart w:id="313" w:name="J44-2_K1"/>
            <w:bookmarkStart w:id="314" w:name="J44-2"/>
            <w:bookmarkStart w:id="315" w:name="J44_K5"/>
            <w:bookmarkStart w:id="316" w:name="J44_K4"/>
            <w:bookmarkStart w:id="317" w:name="J44_K3"/>
            <w:bookmarkStart w:id="318" w:name="J44_K2"/>
            <w:bookmarkStart w:id="319" w:name="J44_K1_G3"/>
            <w:bookmarkStart w:id="320" w:name="J44_K1_G2"/>
            <w:bookmarkStart w:id="321" w:name="J44_K1_G1"/>
            <w:bookmarkStart w:id="322" w:name="C0_3_8"/>
            <w:bookmarkStart w:id="323" w:name="J43"/>
            <w:bookmarkStart w:id="324" w:name="J42_K8"/>
            <w:bookmarkStart w:id="325" w:name="J42_K7"/>
            <w:bookmarkStart w:id="326" w:name="J42_K6"/>
            <w:bookmarkStart w:id="327" w:name="J42_K5"/>
            <w:bookmarkStart w:id="328" w:name="J42_K4"/>
            <w:bookmarkStart w:id="329" w:name="J42_K3"/>
            <w:bookmarkStart w:id="330" w:name="J42_K2"/>
            <w:bookmarkStart w:id="331" w:name="J42_K1"/>
            <w:bookmarkStart w:id="332" w:name="J42"/>
            <w:bookmarkStart w:id="333" w:name="J41_K1"/>
            <w:bookmarkStart w:id="334" w:name="J41"/>
            <w:bookmarkStart w:id="335" w:name="J40-5_K1"/>
            <w:bookmarkStart w:id="336" w:name="J40-5"/>
            <w:bookmarkStart w:id="337" w:name="J40-4_K5"/>
            <w:bookmarkStart w:id="338" w:name="J40-4_K4"/>
            <w:bookmarkStart w:id="339" w:name="J40-4_K3"/>
            <w:bookmarkStart w:id="340" w:name="J40-4_K2"/>
            <w:bookmarkStart w:id="341" w:name="J40-4_K1"/>
            <w:bookmarkStart w:id="342" w:name="J40-4"/>
            <w:bookmarkStart w:id="343" w:name="J40-3_K3_G3"/>
            <w:bookmarkStart w:id="344" w:name="J40-3_K3_G2"/>
            <w:bookmarkStart w:id="345" w:name="J40-3_K3_G1"/>
            <w:bookmarkStart w:id="346" w:name="J40-3_K3"/>
            <w:bookmarkStart w:id="347" w:name="J40-3_K2"/>
            <w:bookmarkStart w:id="348" w:name="J40-3_K1"/>
            <w:bookmarkStart w:id="349" w:name="J40-3"/>
            <w:bookmarkStart w:id="350" w:name="J40-2_K1"/>
            <w:bookmarkStart w:id="351" w:name="J40-2"/>
            <w:bookmarkStart w:id="352" w:name="J40_K4"/>
            <w:bookmarkStart w:id="353" w:name="J40_K3"/>
            <w:bookmarkStart w:id="354" w:name="J40_K2"/>
            <w:bookmarkStart w:id="355" w:name="J40_K1"/>
            <w:bookmarkStart w:id="356" w:name="J40"/>
            <w:bookmarkStart w:id="357" w:name="J39_K2"/>
            <w:bookmarkStart w:id="358" w:name="J39_K1"/>
            <w:bookmarkStart w:id="359" w:name="J39"/>
            <w:bookmarkStart w:id="360" w:name="J38_K3"/>
            <w:bookmarkStart w:id="361" w:name="J38_K2"/>
            <w:bookmarkStart w:id="362" w:name="J38_K1"/>
            <w:bookmarkStart w:id="363" w:name="J38"/>
            <w:bookmarkStart w:id="364" w:name="J37-2_K3"/>
            <w:bookmarkStart w:id="365" w:name="J37-2_K2"/>
            <w:bookmarkStart w:id="366" w:name="J37-2_K1"/>
            <w:bookmarkStart w:id="367" w:name="J37-2"/>
            <w:bookmarkStart w:id="368" w:name="J37_K4"/>
            <w:bookmarkStart w:id="369" w:name="J37_K3"/>
            <w:bookmarkStart w:id="370" w:name="J37_K2"/>
            <w:bookmarkStart w:id="371" w:name="J37_K1"/>
            <w:bookmarkStart w:id="372" w:name="J37"/>
            <w:bookmarkStart w:id="373" w:name="J36-2_K1"/>
            <w:bookmarkStart w:id="374" w:name="J36-2"/>
            <w:bookmarkStart w:id="375" w:name="C0_3_7"/>
            <w:bookmarkStart w:id="376" w:name="J35_K2"/>
            <w:bookmarkStart w:id="377" w:name="J35_K1"/>
            <w:bookmarkStart w:id="378" w:name="J35"/>
            <w:bookmarkStart w:id="379" w:name="J34_K2"/>
            <w:bookmarkStart w:id="380" w:name="J34_K1"/>
            <w:bookmarkStart w:id="381" w:name="J34"/>
            <w:bookmarkStart w:id="382" w:name="J33_K5"/>
            <w:bookmarkStart w:id="383" w:name="J33_K4"/>
            <w:bookmarkStart w:id="384" w:name="J33_K3"/>
            <w:bookmarkStart w:id="385" w:name="J33_K2"/>
            <w:bookmarkStart w:id="386" w:name="J33_K1"/>
            <w:bookmarkStart w:id="387" w:name="J33"/>
            <w:bookmarkStart w:id="388" w:name="J32_K3"/>
            <w:bookmarkStart w:id="389" w:name="J32_K2"/>
            <w:bookmarkStart w:id="390" w:name="C0_3_6"/>
            <w:bookmarkStart w:id="391" w:name="J31_K1"/>
            <w:bookmarkStart w:id="392" w:name="J31"/>
            <w:bookmarkStart w:id="393" w:name="J30-3_K1"/>
            <w:bookmarkStart w:id="394" w:name="J30-3"/>
            <w:bookmarkStart w:id="395" w:name="J30-2_K1"/>
            <w:bookmarkStart w:id="396" w:name="J30-2"/>
            <w:bookmarkStart w:id="397" w:name="J30_K2"/>
            <w:bookmarkStart w:id="398" w:name="J30_K1"/>
            <w:bookmarkStart w:id="399" w:name="J30"/>
            <w:bookmarkStart w:id="400" w:name="J29-5_K1"/>
            <w:bookmarkStart w:id="401" w:name="J29-5"/>
            <w:bookmarkStart w:id="402" w:name="J29-4_K1"/>
            <w:bookmarkStart w:id="403" w:name="J29-4"/>
            <w:bookmarkStart w:id="404" w:name="J29-3_K1"/>
            <w:bookmarkStart w:id="405" w:name="J29-3"/>
            <w:bookmarkStart w:id="406" w:name="J29-2_K1"/>
            <w:bookmarkStart w:id="407" w:name="J29-2"/>
            <w:bookmarkStart w:id="408" w:name="J29_K2"/>
            <w:bookmarkStart w:id="409" w:name="J29_K1"/>
            <w:bookmarkStart w:id="410" w:name="J29"/>
            <w:bookmarkStart w:id="411" w:name="J28-2_K1"/>
            <w:bookmarkStart w:id="412" w:name="J28-2"/>
            <w:bookmarkStart w:id="413" w:name="J28_K3"/>
            <w:bookmarkStart w:id="414" w:name="J28_K2"/>
            <w:bookmarkStart w:id="415" w:name="J28_K1"/>
            <w:bookmarkStart w:id="416" w:name="J28"/>
            <w:bookmarkStart w:id="417" w:name="J27_K4"/>
            <w:bookmarkStart w:id="418" w:name="J27_K3"/>
            <w:bookmarkStart w:id="419" w:name="J27_K2"/>
            <w:bookmarkStart w:id="420" w:name="J27_K1"/>
            <w:bookmarkStart w:id="421" w:name="J27"/>
            <w:bookmarkStart w:id="422" w:name="J26_K4"/>
            <w:bookmarkStart w:id="423" w:name="J26_K3"/>
            <w:bookmarkStart w:id="424" w:name="J26_K2"/>
            <w:bookmarkStart w:id="425" w:name="J26_K1"/>
            <w:bookmarkStart w:id="426" w:name="J26"/>
            <w:bookmarkStart w:id="427" w:name="J25_K1"/>
            <w:bookmarkStart w:id="428" w:name="J25"/>
            <w:bookmarkStart w:id="429" w:name="C0_3_5"/>
            <w:bookmarkStart w:id="430" w:name="J23-9_K4"/>
            <w:bookmarkStart w:id="431" w:name="J23-9_K3"/>
            <w:bookmarkStart w:id="432" w:name="J23-9_K2"/>
            <w:bookmarkStart w:id="433" w:name="J23-9_K1"/>
            <w:bookmarkStart w:id="434" w:name="J23-9"/>
            <w:bookmarkStart w:id="435" w:name="J23-8_K1"/>
            <w:bookmarkStart w:id="436" w:name="J23-8"/>
            <w:bookmarkStart w:id="437" w:name="J23-7_K1"/>
            <w:bookmarkStart w:id="438" w:name="J23-7"/>
            <w:bookmarkStart w:id="439" w:name="J23-6_K1"/>
            <w:bookmarkStart w:id="440" w:name="J23-6"/>
            <w:bookmarkStart w:id="441" w:name="J23-5_K4"/>
            <w:bookmarkStart w:id="442" w:name="J23-5_K3"/>
            <w:bookmarkStart w:id="443" w:name="J23-5_K2"/>
            <w:bookmarkStart w:id="444" w:name="J23-5_K1"/>
            <w:bookmarkStart w:id="445" w:name="J23-5"/>
            <w:bookmarkStart w:id="446" w:name="J23-4_K1"/>
            <w:bookmarkStart w:id="447" w:name="J23-4"/>
            <w:bookmarkStart w:id="448" w:name="J23-3_K3"/>
            <w:bookmarkStart w:id="449" w:name="J23-3_K2"/>
            <w:bookmarkStart w:id="450" w:name="C0_3_4"/>
            <w:bookmarkStart w:id="451" w:name="J23-2_K1"/>
            <w:bookmarkStart w:id="452" w:name="J23-2"/>
            <w:bookmarkStart w:id="453" w:name="J23_K3"/>
            <w:bookmarkStart w:id="454" w:name="J23_K2"/>
            <w:bookmarkStart w:id="455" w:name="J23_K1"/>
            <w:bookmarkStart w:id="456" w:name="J23"/>
            <w:bookmarkStart w:id="457" w:name="J22-2_K5"/>
            <w:bookmarkStart w:id="458" w:name="J22-2_K4"/>
            <w:bookmarkStart w:id="459" w:name="J22-2_K3"/>
            <w:bookmarkStart w:id="460" w:name="J22-2_K2"/>
            <w:bookmarkStart w:id="461" w:name="J22-2_K1"/>
            <w:bookmarkStart w:id="462" w:name="J22-2"/>
            <w:bookmarkStart w:id="463" w:name="J22_K1"/>
            <w:bookmarkStart w:id="464" w:name="J22"/>
            <w:bookmarkStart w:id="465" w:name="J21_K1"/>
            <w:bookmarkStart w:id="466" w:name="J21"/>
            <w:bookmarkStart w:id="467" w:name="J20_K2"/>
            <w:bookmarkStart w:id="468" w:name="J20_K1"/>
            <w:bookmarkStart w:id="469" w:name="J20"/>
            <w:bookmarkStart w:id="470" w:name="J19_K1"/>
            <w:bookmarkStart w:id="471" w:name="J19"/>
            <w:bookmarkStart w:id="472" w:name="J18_K1"/>
            <w:bookmarkStart w:id="473" w:name="J18"/>
            <w:bookmarkStart w:id="474" w:name="J17_K3"/>
            <w:bookmarkStart w:id="475" w:name="J17_K2"/>
            <w:bookmarkStart w:id="476" w:name="J17_K1"/>
            <w:bookmarkStart w:id="477" w:name="J17"/>
            <w:bookmarkStart w:id="478" w:name="J16-2_K2"/>
            <w:bookmarkStart w:id="479" w:name="J16-2_K1"/>
            <w:bookmarkStart w:id="480" w:name="J16-2"/>
            <w:bookmarkStart w:id="481" w:name="J16_K4"/>
            <w:bookmarkStart w:id="482" w:name="J16_K3_G7"/>
            <w:bookmarkStart w:id="483" w:name="J16_K3_G6"/>
            <w:bookmarkStart w:id="484" w:name="J16_K3_G5"/>
            <w:bookmarkStart w:id="485" w:name="J16_K3_G4"/>
            <w:bookmarkStart w:id="486" w:name="J16_K3_G3"/>
            <w:bookmarkStart w:id="487" w:name="J16_K3_G2"/>
            <w:bookmarkStart w:id="488" w:name="J16_K3_G1"/>
            <w:bookmarkStart w:id="489" w:name="J16_K3"/>
            <w:bookmarkStart w:id="490" w:name="J16_K2"/>
            <w:bookmarkStart w:id="491" w:name="J16_K1"/>
            <w:bookmarkStart w:id="492" w:name="J16"/>
            <w:bookmarkStart w:id="493" w:name="J15_K4"/>
            <w:bookmarkStart w:id="494" w:name="J15_K3"/>
            <w:bookmarkStart w:id="495" w:name="J15_K2"/>
            <w:bookmarkStart w:id="496" w:name="J15_K1"/>
            <w:bookmarkStart w:id="497" w:name="J15"/>
            <w:bookmarkStart w:id="498" w:name="J14_K3"/>
            <w:bookmarkStart w:id="499" w:name="J14_K2"/>
            <w:bookmarkStart w:id="500" w:name="J14_K1_G2"/>
            <w:bookmarkStart w:id="501" w:name="J14_K1_G1"/>
            <w:bookmarkStart w:id="502" w:name="J14_K1"/>
            <w:bookmarkStart w:id="503" w:name="J14"/>
            <w:bookmarkStart w:id="504" w:name="C0_3_3"/>
            <w:bookmarkStart w:id="505" w:name="J12_K1"/>
            <w:bookmarkStart w:id="506" w:name="J12"/>
            <w:bookmarkStart w:id="507" w:name="J11_K2"/>
            <w:bookmarkStart w:id="508" w:name="J11_K1"/>
            <w:bookmarkStart w:id="509" w:name="J11"/>
            <w:bookmarkStart w:id="510" w:name="J10_K4"/>
            <w:bookmarkStart w:id="511" w:name="J10_K3"/>
            <w:bookmarkStart w:id="512" w:name="J10_K2"/>
            <w:bookmarkStart w:id="513" w:name="J10_K1"/>
            <w:bookmarkStart w:id="514" w:name="J10"/>
            <w:bookmarkStart w:id="515" w:name="J9-5_K1"/>
            <w:bookmarkStart w:id="516" w:name="J9-5"/>
            <w:bookmarkStart w:id="517" w:name="J9-4_K2"/>
            <w:bookmarkStart w:id="518" w:name="J9-4_K1"/>
            <w:bookmarkStart w:id="519" w:name="J9-4"/>
            <w:bookmarkStart w:id="520" w:name="J9-3_K3"/>
            <w:bookmarkStart w:id="521" w:name="J9-3_K2"/>
            <w:bookmarkStart w:id="522" w:name="J9-3_K1"/>
            <w:bookmarkStart w:id="523" w:name="J9-3"/>
            <w:bookmarkStart w:id="524" w:name="J9-2-2_K1"/>
            <w:bookmarkStart w:id="525" w:name="J9-2-2"/>
            <w:bookmarkStart w:id="526" w:name="J9-2_K3"/>
            <w:bookmarkStart w:id="527" w:name="J9-2_K2"/>
            <w:bookmarkStart w:id="528" w:name="J9-2_K1_G2"/>
            <w:bookmarkStart w:id="529" w:name="J9-2_K1_G1"/>
            <w:bookmarkStart w:id="530" w:name="J9-2_K1"/>
            <w:bookmarkStart w:id="531" w:name="J9-2"/>
            <w:bookmarkStart w:id="532" w:name="J9_K11"/>
            <w:bookmarkStart w:id="533" w:name="J9_K10"/>
            <w:bookmarkStart w:id="534" w:name="J9_K9"/>
            <w:bookmarkStart w:id="535" w:name="J9_K8"/>
            <w:bookmarkStart w:id="536" w:name="J9_K7"/>
            <w:bookmarkStart w:id="537" w:name="J9_K6"/>
            <w:bookmarkStart w:id="538" w:name="J9_K5"/>
            <w:bookmarkStart w:id="539" w:name="J9_K4"/>
            <w:bookmarkStart w:id="540" w:name="J9_K3_G2"/>
            <w:bookmarkStart w:id="541" w:name="J9_K3_G1"/>
            <w:bookmarkStart w:id="542" w:name="J9_K3"/>
            <w:bookmarkStart w:id="543" w:name="J9_K2_G8"/>
            <w:bookmarkStart w:id="544" w:name="J9_K2_G7"/>
            <w:bookmarkStart w:id="545" w:name="J9_K2_G6"/>
            <w:bookmarkStart w:id="546" w:name="J9_K2_G5"/>
            <w:bookmarkStart w:id="547" w:name="J9_K2_G4"/>
            <w:bookmarkStart w:id="548" w:name="J9_K2_G3"/>
            <w:bookmarkStart w:id="549" w:name="J9_K2_G2"/>
            <w:bookmarkStart w:id="550" w:name="J9_K2_G1"/>
            <w:bookmarkStart w:id="551" w:name="J9_K2"/>
            <w:bookmarkStart w:id="552" w:name="J9_K1_G5"/>
            <w:bookmarkStart w:id="553" w:name="J9_K1_G4"/>
            <w:bookmarkStart w:id="554" w:name="J9_K1_G3"/>
            <w:bookmarkStart w:id="555" w:name="J9_K1_G2"/>
            <w:bookmarkStart w:id="556" w:name="J9_K1_G1"/>
            <w:bookmarkStart w:id="557" w:name="C0_3_2"/>
            <w:bookmarkStart w:id="558" w:name="J8-4_K2"/>
            <w:bookmarkStart w:id="559" w:name="J8-4_K1"/>
            <w:bookmarkStart w:id="560" w:name="J8-4"/>
            <w:bookmarkStart w:id="561" w:name="J8-3_K2"/>
            <w:bookmarkStart w:id="562" w:name="J8-3_K1_G8"/>
            <w:bookmarkStart w:id="563" w:name="J8-3_K1_G7"/>
            <w:bookmarkStart w:id="564" w:name="J8-3_K1_G6"/>
            <w:bookmarkStart w:id="565" w:name="J8-3_K1_G5"/>
            <w:bookmarkStart w:id="566" w:name="J8-3_K1_G4"/>
            <w:bookmarkStart w:id="567" w:name="J8-3_K1_G3"/>
            <w:bookmarkStart w:id="568" w:name="J8-3_K1_G2"/>
            <w:bookmarkStart w:id="569" w:name="J8-3_K1_G1"/>
            <w:bookmarkStart w:id="570" w:name="J8-3_K1"/>
            <w:bookmarkStart w:id="571" w:name="J8-3"/>
            <w:bookmarkStart w:id="572" w:name="J8-2_K1"/>
            <w:bookmarkStart w:id="573" w:name="J8-2"/>
            <w:bookmarkStart w:id="574" w:name="J8_K1"/>
            <w:bookmarkStart w:id="575" w:name="J8"/>
            <w:bookmarkStart w:id="576" w:name="C0_3"/>
            <w:bookmarkStart w:id="577" w:name="J6-2_K1"/>
            <w:bookmarkStart w:id="578" w:name="J6-2"/>
            <w:bookmarkStart w:id="579" w:name="J6_K1"/>
            <w:bookmarkStart w:id="580" w:name="J6"/>
            <w:bookmarkStart w:id="581" w:name="J5_K1"/>
            <w:bookmarkStart w:id="582" w:name="J5"/>
            <w:bookmarkStart w:id="583" w:name="J4_K3"/>
            <w:bookmarkStart w:id="584" w:name="J4_K2"/>
            <w:bookmarkStart w:id="585" w:name="J4_K1"/>
            <w:bookmarkStart w:id="586" w:name="J4"/>
            <w:bookmarkStart w:id="587" w:name="J3-5_K1"/>
            <w:bookmarkStart w:id="588" w:name="J3-5"/>
            <w:bookmarkStart w:id="589" w:name="J3-4_K6_G2"/>
            <w:bookmarkStart w:id="590" w:name="J3-4_K6_G1"/>
            <w:bookmarkStart w:id="591" w:name="J3-4_K6"/>
            <w:bookmarkStart w:id="592" w:name="J3-4_K5_G3"/>
            <w:bookmarkStart w:id="593" w:name="J3-4_K5_G2"/>
            <w:bookmarkStart w:id="594" w:name="J3-4_K5_G1"/>
            <w:bookmarkStart w:id="595" w:name="J3-4_K5"/>
            <w:bookmarkStart w:id="596" w:name="J3-4_K4"/>
            <w:bookmarkStart w:id="597" w:name="J3-4_K3"/>
            <w:bookmarkStart w:id="598" w:name="J3-4_K2"/>
            <w:bookmarkStart w:id="599" w:name="J3-4_K1"/>
            <w:bookmarkStart w:id="600" w:name="J3-4"/>
            <w:bookmarkStart w:id="601" w:name="J3-3_K2"/>
            <w:bookmarkStart w:id="602" w:name="J3-3_K1"/>
            <w:bookmarkStart w:id="603" w:name="J3-3"/>
            <w:bookmarkStart w:id="604" w:name="J3-2_K4"/>
            <w:bookmarkStart w:id="605" w:name="J3-2_K3"/>
            <w:bookmarkStart w:id="606" w:name="J3-2_K2"/>
            <w:bookmarkStart w:id="607" w:name="J3-2_K1_G4"/>
            <w:bookmarkStart w:id="608" w:name="J3-2_K1_G3"/>
            <w:bookmarkStart w:id="609" w:name="J3-2_K1_G2"/>
            <w:bookmarkStart w:id="610" w:name="J3-2_K1_G1"/>
            <w:bookmarkStart w:id="611" w:name="J3-2_K1"/>
            <w:bookmarkStart w:id="612" w:name="J3-2"/>
            <w:bookmarkStart w:id="613" w:name="C0_2"/>
            <w:bookmarkStart w:id="614" w:name="J2-2_K6"/>
            <w:bookmarkStart w:id="615" w:name="J2-2_K5"/>
            <w:bookmarkStart w:id="616" w:name="J2-2_K4"/>
            <w:bookmarkStart w:id="617" w:name="J2-2_K3"/>
            <w:bookmarkStart w:id="618" w:name="J2-2_K2_G3"/>
            <w:bookmarkStart w:id="619" w:name="J2-2_K2_G2"/>
            <w:bookmarkStart w:id="620" w:name="J2-2_K2_G1"/>
            <w:bookmarkStart w:id="621" w:name="J2-2_K2"/>
            <w:bookmarkStart w:id="622" w:name="J2-2_K1"/>
            <w:bookmarkStart w:id="623" w:name="J2-2"/>
            <w:bookmarkStart w:id="624" w:name="J2_K1_G1-2"/>
            <w:bookmarkStart w:id="625" w:name="J2_K1_G1"/>
            <w:bookmarkStart w:id="626" w:name="J2_K1"/>
            <w:bookmarkStart w:id="627" w:name="J2"/>
            <w:bookmarkStart w:id="628" w:name="J1_K1_G3"/>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r>
              <w:rPr>
                <w:rFonts w:ascii="Symbol" w:hAnsi="Symbol" w:cs="Symbol" w:eastAsia="ＭＳ 明朝;MS Mincho"/>
                <w:sz w:val="24"/>
              </w:rPr>
              <w:t>第七条　（略）</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七条　（同上）</w:t>
            </w:r>
          </w:p>
        </w:tc>
      </w:tr>
      <w:tr>
        <w:trPr/>
        <w:tc>
          <w:tcPr>
            <w:tcW w:w="7507" w:type="dxa"/>
            <w:tcBorders>
              <w:left w:val="single" w:sz="6" w:space="0" w:color="000000"/>
              <w:right w:val="single" w:sz="6" w:space="0" w:color="000000"/>
            </w:tcBorders>
          </w:tcPr>
          <w:p>
            <w:pPr>
              <w:pStyle w:val="Normal"/>
              <w:kinsoku w:val="false"/>
              <w:autoSpaceDE w:val="false"/>
              <w:ind w:left="240" w:hanging="240"/>
              <w:jc w:val="left"/>
              <w:textAlignment w:val="center"/>
              <w:rPr>
                <w:rFonts w:ascii="Symbol" w:hAnsi="Symbol" w:eastAsia="ＭＳ 明朝;MS Mincho" w:cs="Symbol"/>
                <w:sz w:val="24"/>
              </w:rPr>
            </w:pPr>
            <w:r>
              <w:rPr>
                <w:rFonts w:ascii="Symbol" w:hAnsi="Symbol" w:cs="Symbol" w:eastAsia="ＭＳ 明朝;MS Mincho"/>
                <w:sz w:val="24"/>
              </w:rPr>
              <w:t>　一　（略）</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　（同上）</w:t>
            </w:r>
          </w:p>
        </w:tc>
      </w:tr>
      <w:tr>
        <w:trPr/>
        <w:tc>
          <w:tcPr>
            <w:tcW w:w="7507" w:type="dxa"/>
            <w:tcBorders>
              <w:left w:val="single" w:sz="6" w:space="0" w:color="000000"/>
              <w:right w:val="single" w:sz="6" w:space="0" w:color="000000"/>
            </w:tcBorders>
          </w:tcPr>
          <w:p>
            <w:pPr>
              <w:pStyle w:val="Normal"/>
              <w:kinsoku w:val="false"/>
              <w:autoSpaceDE w:val="false"/>
              <w:ind w:left="446" w:hanging="240"/>
              <w:jc w:val="left"/>
              <w:textAlignment w:val="center"/>
              <w:rPr/>
            </w:pPr>
            <w:r>
              <w:rPr>
                <w:rFonts w:ascii="ＭＳ 明朝;MS Mincho" w:hAnsi="ＭＳ 明朝;MS Mincho" w:cs="ＭＳ 明朝;MS Mincho" w:eastAsia="ＭＳ 明朝;MS Mincho"/>
                <w:sz w:val="24"/>
              </w:rPr>
              <w:t>二　</w:t>
            </w:r>
            <w:r>
              <w:rPr>
                <w:rFonts w:ascii="ＭＳ 明朝;MS Mincho" w:hAnsi="ＭＳ 明朝;MS Mincho" w:cs="ＭＳ 明朝;MS Mincho" w:eastAsia="ＭＳ 明朝;MS Mincho"/>
                <w:sz w:val="24"/>
              </w:rPr>
              <w:t>利用状況調査の結果が数値で得られる第五条第一項及び</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u w:val="single"/>
              </w:rPr>
              <w:t>項</w:t>
            </w:r>
            <w:r>
              <w:rPr>
                <w:rFonts w:ascii="ＭＳ 明朝;MS Mincho" w:hAnsi="ＭＳ 明朝;MS Mincho" w:cs="ＭＳ 明朝;MS Mincho" w:eastAsia="ＭＳ 明朝;MS Mincho"/>
                <w:sz w:val="24"/>
              </w:rPr>
              <w:t>に定める事項については平均値を算定することその他適切な方法によって処理すること。</w:t>
            </w:r>
          </w:p>
        </w:tc>
        <w:tc>
          <w:tcPr>
            <w:tcW w:w="7508" w:type="dxa"/>
            <w:tcBorders>
              <w:left w:val="single" w:sz="6" w:space="0" w:color="000000"/>
              <w:right w:val="single" w:sz="6" w:space="0" w:color="000000"/>
            </w:tcBorders>
          </w:tcPr>
          <w:p>
            <w:pPr>
              <w:pStyle w:val="Normal"/>
              <w:autoSpaceDE w:val="false"/>
              <w:ind w:left="451" w:hanging="451"/>
              <w:jc w:val="left"/>
              <w:textAlignment w:val="center"/>
              <w:rPr/>
            </w:pPr>
            <w:r>
              <w:rPr>
                <w:rFonts w:ascii="ＭＳ 明朝;MS Mincho" w:hAnsi="ＭＳ 明朝;MS Mincho" w:cs="ＭＳ 明朝;MS Mincho" w:eastAsia="ＭＳ 明朝;MS Mincho"/>
                <w:sz w:val="24"/>
              </w:rPr>
              <w:t>　二　</w:t>
            </w:r>
            <w:r>
              <w:rPr>
                <w:rFonts w:ascii="ＭＳ 明朝;MS Mincho" w:hAnsi="ＭＳ 明朝;MS Mincho" w:cs="ＭＳ 明朝;MS Mincho" w:eastAsia="ＭＳ 明朝;MS Mincho"/>
                <w:sz w:val="24"/>
              </w:rPr>
              <w:t>利用状況調査の結果が数値で得られる第五条第一項及び</w:t>
            </w:r>
            <w:r>
              <w:rPr>
                <w:rFonts w:ascii="ＭＳ 明朝;MS Mincho" w:hAnsi="ＭＳ 明朝;MS Mincho" w:cs="ＭＳ 明朝;MS Mincho" w:eastAsia="ＭＳ 明朝;MS Mincho"/>
                <w:sz w:val="24"/>
                <w:u w:val="single"/>
              </w:rPr>
              <w:t>第四項</w:t>
            </w:r>
            <w:r>
              <w:rPr>
                <w:rFonts w:ascii="ＭＳ 明朝;MS Mincho" w:hAnsi="ＭＳ 明朝;MS Mincho" w:cs="ＭＳ 明朝;MS Mincho" w:eastAsia="ＭＳ 明朝;MS Mincho"/>
                <w:sz w:val="24"/>
              </w:rPr>
              <w:t>に定める事項については平均値を算定することその他適切な方法によって処理すること。</w:t>
            </w:r>
          </w:p>
        </w:tc>
      </w:tr>
      <w:tr>
        <w:trPr/>
        <w:tc>
          <w:tcPr>
            <w:tcW w:w="7507" w:type="dxa"/>
            <w:tcBorders>
              <w:left w:val="single" w:sz="6" w:space="0" w:color="000000"/>
              <w:right w:val="single" w:sz="6" w:space="0" w:color="000000"/>
            </w:tcBorders>
          </w:tcPr>
          <w:p>
            <w:pPr>
              <w:pStyle w:val="Normal"/>
              <w:kinsoku w:val="false"/>
              <w:autoSpaceDE w:val="false"/>
              <w:ind w:left="446"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三　（略）</w:t>
            </w:r>
          </w:p>
        </w:tc>
        <w:tc>
          <w:tcPr>
            <w:tcW w:w="7508" w:type="dxa"/>
            <w:tcBorders>
              <w:left w:val="single" w:sz="6" w:space="0" w:color="000000"/>
              <w:right w:val="single" w:sz="6" w:space="0" w:color="000000"/>
            </w:tcBorders>
          </w:tcPr>
          <w:p>
            <w:pPr>
              <w:pStyle w:val="Normal"/>
              <w:autoSpaceDE w:val="false"/>
              <w:ind w:left="451" w:hanging="451"/>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三　（同上）</w:t>
            </w:r>
          </w:p>
        </w:tc>
      </w:tr>
      <w:tr>
        <w:trPr/>
        <w:tc>
          <w:tcPr>
            <w:tcW w:w="7507" w:type="dxa"/>
            <w:tcBorders>
              <w:left w:val="single" w:sz="6" w:space="0" w:color="000000"/>
              <w:right w:val="single" w:sz="6" w:space="0" w:color="000000"/>
            </w:tcBorders>
          </w:tcPr>
          <w:p>
            <w:pPr>
              <w:pStyle w:val="Normal"/>
              <w:kinsoku w:val="false"/>
              <w:autoSpaceDE w:val="false"/>
              <w:ind w:left="240" w:hanging="240"/>
              <w:jc w:val="left"/>
              <w:textAlignment w:val="center"/>
              <w:rPr>
                <w:rFonts w:ascii="Symbol" w:hAnsi="Symbol" w:eastAsia="ＭＳ 明朝;MS Mincho" w:cs="Symbol"/>
                <w:sz w:val="24"/>
              </w:rPr>
            </w:pPr>
            <w:r>
              <w:rPr>
                <w:rFonts w:ascii="Symbol" w:hAnsi="Symbol" w:cs="Symbol" w:eastAsia="ＭＳ 明朝;MS Mincho"/>
                <w:sz w:val="24"/>
              </w:rPr>
              <w:t>２　（略）</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同上）</w:t>
            </w:r>
          </w:p>
        </w:tc>
      </w:tr>
      <w:tr>
        <w:trPr/>
        <w:tc>
          <w:tcPr>
            <w:tcW w:w="7507" w:type="dxa"/>
            <w:tcBorders>
              <w:left w:val="single" w:sz="6" w:space="0" w:color="000000"/>
              <w:bottom w:val="single" w:sz="4" w:space="0" w:color="000000"/>
              <w:right w:val="single" w:sz="6" w:space="0" w:color="000000"/>
            </w:tcBorders>
          </w:tcPr>
          <w:p>
            <w:pPr>
              <w:pStyle w:val="Normal"/>
              <w:kinsoku w:val="false"/>
              <w:autoSpaceDE w:val="false"/>
              <w:snapToGrid w:val="false"/>
              <w:ind w:left="240" w:hanging="240"/>
              <w:jc w:val="left"/>
              <w:textAlignment w:val="center"/>
              <w:rPr>
                <w:rFonts w:ascii="Symbol" w:hAnsi="Symbol" w:eastAsia="ＭＳ 明朝;MS Mincho" w:cs="Symbol"/>
                <w:sz w:val="24"/>
              </w:rPr>
            </w:pPr>
            <w:r>
              <w:rPr>
                <w:rFonts w:eastAsia="ＭＳ 明朝;MS Mincho" w:cs="Symbol" w:ascii="Symbol" w:hAnsi="Symbol"/>
                <w:sz w:val="24"/>
              </w:rPr>
            </w:r>
          </w:p>
        </w:tc>
        <w:tc>
          <w:tcPr>
            <w:tcW w:w="7508" w:type="dxa"/>
            <w:tcBorders>
              <w:left w:val="single" w:sz="6" w:space="0" w:color="000000"/>
              <w:bottom w:val="single" w:sz="4"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rPr>
          <w:rFonts w:ascii="Symbol" w:hAnsi="Symbol" w:eastAsia="ＭＳ 明朝;MS Mincho" w:cs="Symbol"/>
          <w:sz w:val="24"/>
        </w:rPr>
      </w:pPr>
      <w:r>
        <w:rPr>
          <w:rFonts w:ascii="Symbol" w:hAnsi="Symbol" w:cs="Symbol" w:eastAsia="ＭＳ 明朝;MS Mincho"/>
          <w:sz w:val="24"/>
        </w:rPr>
        <w:t>　　　附　則</w:t>
      </w:r>
    </w:p>
    <w:p>
      <w:pPr>
        <w:pStyle w:val="Normal"/>
        <w:tabs>
          <w:tab w:val="clear" w:pos="840"/>
          <w:tab w:val="left" w:pos="1124" w:leader="none"/>
        </w:tabs>
        <w:suppressAutoHyphens w:val="true"/>
        <w:jc w:val="left"/>
        <w:textAlignment w:val="baseline"/>
        <w:rPr>
          <w:rFonts w:ascii="ＭＳ 明朝;MS Mincho" w:hAnsi="ＭＳ 明朝;MS Mincho" w:eastAsia="ＭＳ 明朝;MS Mincho" w:cs="Times New Roman"/>
          <w:color w:val="000000"/>
          <w:sz w:val="24"/>
        </w:rPr>
      </w:pPr>
      <w:r>
        <w:rPr>
          <w:rFonts w:ascii="ＭＳ 明朝;MS Mincho" w:hAnsi="ＭＳ 明朝;MS Mincho" w:cs="ＭＳ 明朝;MS Mincho" w:eastAsia="ＭＳ 明朝;MS Mincho"/>
          <w:color w:val="000000"/>
          <w:sz w:val="24"/>
        </w:rPr>
        <w:t>　（施行期日）</w:t>
      </w:r>
    </w:p>
    <w:p>
      <w:pPr>
        <w:pStyle w:val="Normal"/>
        <w:suppressAutoHyphens w:val="true"/>
        <w:ind w:hanging="282"/>
        <w:jc w:val="left"/>
        <w:textAlignment w:val="baseline"/>
        <w:rPr>
          <w:rFonts w:ascii="ＭＳ 明朝;MS Mincho" w:hAnsi="ＭＳ 明朝;MS Mincho" w:eastAsia="ＭＳ 明朝;MS Mincho" w:cs="Times New Roman"/>
          <w:color w:val="000000"/>
          <w:sz w:val="24"/>
        </w:rPr>
      </w:pPr>
      <w:r>
        <w:rPr>
          <w:rFonts w:ascii="ＭＳ 明朝;MS Mincho" w:hAnsi="ＭＳ 明朝;MS Mincho" w:cs="ＭＳ 明朝;MS Mincho" w:eastAsia="ＭＳ 明朝;MS Mincho"/>
          <w:color w:val="000000"/>
          <w:sz w:val="24"/>
        </w:rPr>
        <w:t>　１　この省令は、放送法等の一部を改正する法律（平成二十二年法律第六十五号）の施行の日（平成二十三年六月三十日）から施行する。</w:t>
      </w:r>
    </w:p>
    <w:p>
      <w:pPr>
        <w:pStyle w:val="Normal"/>
        <w:tabs>
          <w:tab w:val="clear" w:pos="840"/>
          <w:tab w:val="left" w:pos="1124" w:leader="none"/>
        </w:tabs>
        <w:suppressAutoHyphens w:val="true"/>
        <w:jc w:val="left"/>
        <w:textAlignment w:val="baseline"/>
        <w:rPr>
          <w:rFonts w:ascii="ＭＳ 明朝;MS Mincho" w:hAnsi="ＭＳ 明朝;MS Mincho" w:eastAsia="ＭＳ 明朝;MS Mincho" w:cs="Times New Roman"/>
          <w:color w:val="000000"/>
          <w:sz w:val="24"/>
        </w:rPr>
      </w:pPr>
      <w:r>
        <w:rPr>
          <w:rFonts w:ascii="ＭＳ 明朝;MS Mincho" w:hAnsi="ＭＳ 明朝;MS Mincho" w:cs="ＭＳ 明朝;MS Mincho" w:eastAsia="ＭＳ 明朝;MS Mincho"/>
          <w:color w:val="000000"/>
          <w:sz w:val="24"/>
        </w:rPr>
        <w:t>　（経過措置）</w:t>
      </w:r>
    </w:p>
    <w:p>
      <w:pPr>
        <w:pStyle w:val="Normal"/>
        <w:tabs>
          <w:tab w:val="clear" w:pos="840"/>
          <w:tab w:val="left" w:pos="1124" w:leader="none"/>
        </w:tabs>
        <w:suppressAutoHyphens w:val="true"/>
        <w:ind w:hanging="282"/>
        <w:jc w:val="left"/>
        <w:textAlignment w:val="baseline"/>
        <w:rPr>
          <w:rFonts w:ascii="ＭＳ 明朝;MS Mincho" w:hAnsi="ＭＳ 明朝;MS Mincho" w:eastAsia="ＭＳ 明朝;MS Mincho" w:cs="Times New Roman"/>
          <w:color w:val="000000"/>
          <w:sz w:val="24"/>
        </w:rPr>
      </w:pPr>
      <w:r>
        <w:rPr>
          <w:rFonts w:ascii="ＭＳ 明朝;MS Mincho" w:hAnsi="ＭＳ 明朝;MS Mincho" w:cs="ＭＳ 明朝;MS Mincho" w:eastAsia="ＭＳ 明朝;MS Mincho"/>
          <w:color w:val="000000"/>
          <w:sz w:val="24"/>
        </w:rPr>
        <w:t>　２　この省令の施行の前に開始した利用状況調査については、この省令による改正後についても、なお従前の例によるものとする。</w:t>
      </w:r>
    </w:p>
    <w:p>
      <w:pPr>
        <w:pStyle w:val="Normal"/>
        <w:kinsoku w:val="false"/>
        <w:autoSpaceDE w:val="false"/>
        <w:rPr>
          <w:rFonts w:ascii="Symbol" w:hAnsi="Symbol" w:eastAsia="ＭＳ 明朝;MS Mincho" w:cs="Symbol"/>
          <w:color w:val="000000"/>
          <w:sz w:val="24"/>
        </w:rPr>
      </w:pPr>
      <w:r>
        <w:rPr>
          <w:rFonts w:eastAsia="ＭＳ 明朝;MS Mincho" w:cs="Symbol" w:ascii="Symbol" w:hAnsi="Symbol"/>
          <w:color w:val="000000"/>
          <w:sz w:val="24"/>
        </w:rPr>
      </w:r>
    </w:p>
    <w:sectPr>
      <w:headerReference w:type="default" r:id="rId2"/>
      <w:footerReference w:type="default" r:id="rId3"/>
      <w:type w:val="nextPage"/>
      <w:pgSz w:orient="landscape" w:w="16838" w:h="11906"/>
      <w:pgMar w:left="1021" w:right="1021" w:gutter="0" w:header="851" w:top="964" w:footer="851" w:bottom="964"/>
      <w:pgNumType w:start="1"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7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126980</wp:posOffset>
              </wp:positionH>
              <wp:positionV relativeFrom="page">
                <wp:posOffset>3408680</wp:posOffset>
              </wp:positionV>
              <wp:extent cx="522605" cy="363220"/>
              <wp:effectExtent l="0" t="0" r="0" b="0"/>
              <wp:wrapNone/>
              <wp:docPr id="1" name=""/>
              <a:graphic xmlns:a="http://schemas.openxmlformats.org/drawingml/2006/main">
                <a:graphicData uri="http://schemas.microsoft.com/office/word/2010/wordprocessingShape">
                  <wps:wsp>
                    <wps:cNvSpPr txBox="1"/>
                    <wps:spPr>
                      <a:xfrm rot="16200000">
                        <a:off x="0" y="0"/>
                        <a:ext cx="522720" cy="363240"/>
                      </a:xfrm>
                      <a:prstGeom prst="rect">
                        <a:avLst/>
                      </a:prstGeom>
                      <a:noFill/>
                      <a:ln w="0">
                        <a:noFill/>
                      </a:ln>
                    </wps:spPr>
                    <wps:txbx>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7.4pt;margin-top:268.35pt;width:41.1pt;height:28.55pt;mso-wrap-style:square;v-text-anchor:middle;rotation:270;mso-position-horizontal-relative:page;mso-position-vertical-relative:page" type="_x0000_t202">
              <v:textbox style="mso-layout-flow-alt:bottom-to-top">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2</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ゴシック;MS Gothic"/>
    </w:rPr>
  </w:style>
  <w:style w:type="character" w:styleId="WW8Num8z1">
    <w:name w:val="WW8Num8z1"/>
    <w:qFormat/>
    <w:rPr/>
  </w:style>
  <w:style w:type="character" w:styleId="WW8Num9z0">
    <w:name w:val="WW8Num9z0"/>
    <w:qFormat/>
    <w:rPr/>
  </w:style>
  <w:style w:type="character" w:styleId="WW8Num10z0">
    <w:name w:val="WW8Num10z0"/>
    <w:qFormat/>
    <w:rPr>
      <w:rFonts w:ascii="Century" w:hAnsi="Century"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i w:val="false"/>
      <w:sz w:val="21"/>
      <w:szCs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b w:val="false"/>
      <w:i w:val="false"/>
      <w:sz w:val="21"/>
      <w:szCs w:val="1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i w:val="false"/>
      <w:sz w:val="21"/>
      <w:szCs w:val="18"/>
    </w:rPr>
  </w:style>
  <w:style w:type="character" w:styleId="WW8Num38z1">
    <w:name w:val="WW8Num38z1"/>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i w:val="false"/>
      <w:caps w:val="false"/>
      <w:smallCaps w:val="false"/>
      <w:strike w:val="false"/>
      <w:dstrike w:val="false"/>
      <w:vanish w:val="false"/>
      <w:color w:val="000000"/>
      <w:position w:val="0"/>
      <w:sz w:val="18"/>
      <w:sz w:val="18"/>
      <w:u w:val="none"/>
      <w:vertAlign w:val="baseline"/>
      <w:em w:val="non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フッター (文字)"/>
    <w:qFormat/>
    <w:rPr>
      <w:rFonts w:eastAsia="ＭＳ ゴシック;MS Gothic"/>
      <w:sz w:val="21"/>
      <w:szCs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17">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18">
    <w:name w:val="吹き出し"/>
    <w:basedOn w:val="Normal"/>
    <w:qFormat/>
    <w:pPr/>
    <w:rPr>
      <w:rFonts w:ascii="Arial" w:hAnsi="Arial" w:cs="Arial"/>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書式なし"/>
    <w:basedOn w:val="Normal"/>
    <w:qFormat/>
    <w:pPr>
      <w:jc w:val="left"/>
    </w:pPr>
    <w:rPr>
      <w:rFonts w:ascii="ＭＳ ゴシック;MS Gothic" w:hAnsi="ＭＳ ゴシック;MS Gothic" w:cs="Courier New"/>
      <w:kern w:val="2"/>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4:00Z</dcterms:created>
  <dc:creator/>
  <dc:description/>
  <dc:language>en-US</dc:language>
  <cp:lastModifiedBy/>
  <dcterms:modified xsi:type="dcterms:W3CDTF">2011-06-13T11:44:00Z</dcterms:modified>
  <cp:revision>1</cp:revision>
  <dc:subject/>
  <dc:title/>
</cp:coreProperties>
</file>