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総務省関係法令に係る行政手続等における情報通信の技術の利用に関する法律施行規則（平成十五年総務省令第四十八号）新旧対照表　　　　　　　</w:t>
      </w:r>
    </w:p>
    <w:p>
      <w:pPr>
        <w:pStyle w:val="Normal"/>
        <w:kinsoku w:val="false"/>
        <w:autoSpaceDE w:val="false"/>
        <w:ind w:right="-204" w:firstLine="12095"/>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傍線部分は改正部分）</w:t>
      </w:r>
    </w:p>
    <w:tbl>
      <w:tblPr>
        <w:tblW w:w="14805" w:type="dxa"/>
        <w:jc w:val="left"/>
        <w:tblInd w:w="99" w:type="dxa"/>
        <w:tblLayout w:type="fixed"/>
        <w:tblCellMar>
          <w:top w:w="0" w:type="dxa"/>
          <w:left w:w="99" w:type="dxa"/>
          <w:bottom w:w="0" w:type="dxa"/>
          <w:right w:w="99" w:type="dxa"/>
        </w:tblCellMar>
      </w:tblPr>
      <w:tblGrid>
        <w:gridCol w:w="420"/>
        <w:gridCol w:w="1890"/>
        <w:gridCol w:w="4620"/>
        <w:gridCol w:w="472"/>
        <w:gridCol w:w="368"/>
        <w:gridCol w:w="1890"/>
        <w:gridCol w:w="4725"/>
        <w:gridCol w:w="420"/>
      </w:tblGrid>
      <w:tr>
        <w:trPr>
          <w:trHeight w:val="554" w:hRule="atLeast"/>
        </w:trPr>
        <w:tc>
          <w:tcPr>
            <w:tcW w:w="740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403"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402"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bookmarkStart w:id="0" w:name="J50_K1"/>
            <w:bookmarkStart w:id="1" w:name="J50"/>
            <w:bookmarkStart w:id="2" w:name="J9_K1"/>
            <w:bookmarkStart w:id="3" w:name="J9"/>
            <w:bookmarkStart w:id="4" w:name="J7_K1"/>
            <w:bookmarkStart w:id="5" w:name="J7"/>
            <w:bookmarkStart w:id="6" w:name="C0_3_1"/>
            <w:bookmarkStart w:id="7" w:name="J50_K1"/>
            <w:bookmarkStart w:id="8" w:name="J50"/>
            <w:bookmarkStart w:id="9" w:name="J9_K1"/>
            <w:bookmarkStart w:id="10" w:name="J9"/>
            <w:bookmarkStart w:id="11" w:name="J7_K1"/>
            <w:bookmarkStart w:id="12" w:name="J7"/>
            <w:bookmarkStart w:id="13" w:name="C0_3_1"/>
            <w:bookmarkEnd w:id="7"/>
            <w:bookmarkEnd w:id="8"/>
            <w:bookmarkEnd w:id="9"/>
            <w:bookmarkEnd w:id="10"/>
            <w:bookmarkEnd w:id="11"/>
            <w:bookmarkEnd w:id="12"/>
            <w:bookmarkEnd w:id="13"/>
          </w:p>
        </w:tc>
        <w:tc>
          <w:tcPr>
            <w:tcW w:w="7403"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02" w:type="dxa"/>
            <w:gridSpan w:val="4"/>
            <w:tcBorders>
              <w:left w:val="single" w:sz="4" w:space="0" w:color="000000"/>
              <w:right w:val="single" w:sz="4"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表（第三条関係）</w:t>
            </w:r>
          </w:p>
        </w:tc>
        <w:tc>
          <w:tcPr>
            <w:tcW w:w="7403" w:type="dxa"/>
            <w:gridSpan w:val="4"/>
            <w:tcBorders>
              <w:left w:val="single" w:sz="4" w:space="0" w:color="000000"/>
              <w:right w:val="single" w:sz="4"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表（第三条関係）</w:t>
            </w:r>
          </w:p>
        </w:tc>
      </w:tr>
      <w:tr>
        <w:trPr>
          <w:trHeight w:val="23" w:hRule="atLeast"/>
        </w:trPr>
        <w:tc>
          <w:tcPr>
            <w:tcW w:w="7402" w:type="dxa"/>
            <w:gridSpan w:val="4"/>
            <w:tcBorders>
              <w:left w:val="single" w:sz="6" w:space="0" w:color="000000"/>
              <w:right w:val="single" w:sz="6" w:space="0" w:color="000000"/>
            </w:tcBorders>
          </w:tcPr>
          <w:p>
            <w:pPr>
              <w:pStyle w:val="Normal"/>
              <w:kinsoku w:val="false"/>
              <w:autoSpaceDE w:val="false"/>
              <w:snapToGrid w:val="false"/>
              <w:spacing w:lineRule="exact" w:line="120"/>
              <w:ind w:left="286" w:hanging="286"/>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7403" w:type="dxa"/>
            <w:gridSpan w:val="4"/>
            <w:tcBorders>
              <w:left w:val="single" w:sz="6" w:space="0" w:color="000000"/>
              <w:right w:val="single" w:sz="6" w:space="0" w:color="000000"/>
            </w:tcBorders>
          </w:tcPr>
          <w:p>
            <w:pPr>
              <w:pStyle w:val="Normal"/>
              <w:kinsoku w:val="false"/>
              <w:autoSpaceDE w:val="false"/>
              <w:snapToGrid w:val="false"/>
              <w:spacing w:lineRule="exact" w:line="120"/>
              <w:ind w:left="290" w:hanging="29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1"/>
              </w:rPr>
            </w:pPr>
            <w:r>
              <w:rPr>
                <w:rFonts w:eastAsia="ＭＳ 明朝;MS Mincho" w:cs="ＭＳ 明朝;MS Mincho" w:ascii="ＭＳ 明朝;MS Mincho" w:hAnsi="ＭＳ 明朝;MS Mincho"/>
                <w:sz w:val="24"/>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法　令　名</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条　　　項</w:t>
            </w:r>
          </w:p>
        </w:tc>
        <w:tc>
          <w:tcPr>
            <w:tcW w:w="472"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368"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法　令　名</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条　　　項</w:t>
            </w:r>
          </w:p>
        </w:tc>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略）</w:t>
            </w:r>
          </w:p>
        </w:tc>
        <w:tc>
          <w:tcPr>
            <w:tcW w:w="472"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368"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同上）</w:t>
            </w:r>
          </w:p>
        </w:tc>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電波法（昭和二十五年法律第百三十一号）</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第六条第一項及び第二項、第十条第二項、第十八条第二項、第二十条第七項（同条第八項及び第二十七条の十六において準用する場合を含む。）、第二十四条の二第二項及び第三項（第二十四条の二の二第二項及び第二十四条の十三第二項において準用する場合を含む。）、第二十四条の五第一項（第二十四条の十三第二項において準用する場合を含む。）、第二十四条の六第二項（第二十四条の十三第二項において準用する場合を含む。）、第二十四条の九第一項（第二十四条の十三第二項において準用する場合を含む。）、第二十七条の三第一項、第二十七条の十三第一項、第二十七条の十五第四項、第二十七条の十八第二項及び第三項、第二十七条の二十三第二項、第二十七条の二十四第二項（第二十七条の三十四第二項において準用する場合を含む。）、第二十七条の二十九第二項及び第三項、第二十七条の三十第二項、第二十七条の三十一、第二十七条の三十二、第三十八条の二の二第二項及び第三項（第三十八条の四第二項及び第三十八条の三十一第四項において準用する場合を含む。）、第三十九条の六（第四十七条の五、第百二条の十七第五項及び第百二条の十八第十三項において準用する場合を含む。）、第四十七条の四（第七十一条の三第十一項において準用する場合を含む。）、第七十一条の三第七項、第七十三条第三項及び第四項、第七十七条、第八十一条の二第二項、第八十八条第一項、第九十二条、第九十二条の三、第九十三条の二、第九十九条の十二第三項、第百条第四項、第百二条の二第三項、第百二条の三第一項及び第二項（第百二条の四第二項において準用する場合を含む。）、第百二条の四第一項並びに第百二条の五第一項及び第三項</w:t>
            </w:r>
          </w:p>
        </w:tc>
        <w:tc>
          <w:tcPr>
            <w:tcW w:w="472"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highlight w:val="yellow"/>
                <w:u w:val="single"/>
              </w:rPr>
            </w:pPr>
            <w:r>
              <w:rPr>
                <w:rFonts w:ascii="ＭＳ 明朝;MS Mincho" w:hAnsi="ＭＳ 明朝;MS Mincho" w:cs="ＭＳ 明朝;MS Mincho" w:eastAsia="ＭＳ 明朝;MS Mincho"/>
                <w:szCs w:val="21"/>
                <w:u w:val="single"/>
              </w:rPr>
              <w:t>電波法（昭和二十五年法律第百三十一号）</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第六条第一項及び第二項、第十条第二項、第十八条第二項、第二十条第七項（同条第八項及び第二十七条の十六において準用する場合を含む。）、第二十四条の二第二項（第二十四条の十三第二項において準用する場合を含む。）、第二十四条の六第二項（第二十四条の十三第二項において準用する場合を含む。）、第二十七条の三第一項、第二十七条の十三第一項、第二十七条の十五第四項、第二十七条の十八第二項及び第三項、第二十七条の二十三第二項、第二十七条の二十四第二項（第二十七条の三十四第二項において準用する場合を含む。）、第二十七条の二十九第二項及び第三項、第二十七条の三十第二項、第二十七条の三十一、第二十七条の三十二、第三十八条の二の二第二項（第三十八条の四第二項及び第三十八条の三十一第四項において準用する場合を含む。）、第三十九条の六（第四十七条の五、第百二条の十七第五項及び第百二条の十八第十三項において準用する場合を含む。）、第四十七条の四（第七十一条の三第十一項において準用する場合を含む。）、第七十一条の三第七項、第七十三条第三項、第七十七条、第八十一条の二第二項、第八十八条第一項、第九十二条、第九十二条の三、第九十三条の二、第九十九条の十二第三項、第百条第四項、第百二条の二第三項、第百二条の三第一項及び第二項（第百二条の四第二項において準用する場合を含む。）、第百二条の四第一項並びに第百二条の五第一項及び第三項</w:t>
            </w:r>
          </w:p>
        </w:tc>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r>
      <w:tr>
        <w:trPr/>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放送法（昭和二十五年法律第百三十二号）</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第七十条第一項、第七十一条第一項、第七十二条第一項、第七十四条第一項、第九十三条第三項及び第四項、第九十八条第一項、第百二十六条第二項及び第三項（同条第三項については、第百三十条第三項において準用する場合を含む。）、第百三十条第二項、第百三十三条第一項、第百四十四条第二項、第百五十二条第一項、第百五十九条第三項及び第四項並びに第百七十一条第二項</w:t>
            </w:r>
          </w:p>
        </w:tc>
        <w:tc>
          <w:tcPr>
            <w:tcW w:w="472"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368"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highlight w:val="yellow"/>
                <w:u w:val="single"/>
              </w:rPr>
            </w:pPr>
            <w:r>
              <w:rPr>
                <w:rFonts w:ascii="ＭＳ 明朝;MS Mincho" w:hAnsi="ＭＳ 明朝;MS Mincho" w:cs="ＭＳ 明朝;MS Mincho" w:eastAsia="ＭＳ 明朝;MS Mincho"/>
                <w:szCs w:val="21"/>
                <w:u w:val="single"/>
              </w:rPr>
              <w:t>放送法（昭和二十五年法律第百三十二号）</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第三十七条第一項、第三十七条の二第一項、第三十八条第一項、第四十条第一項、第五十二条の六の二第一項（電気通信役務利用放送法（平成十三年法律第八十五号）第十五条において準用する場合を含む。）、第五十二条の十三第二項及び第三項（これらの規定を第九条の四第二項において準用する場合を含む。）、第五十二条の十八第一項、第五十二条の二十五（第九条の四第二項において準用する場合を含む。）、第五十二条の三十第三項及び第四項、第五十三条の五第二項並びに第五十三条の九</w:t>
            </w:r>
          </w:p>
        </w:tc>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ind w:left="210" w:hanging="210"/>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210" w:hanging="210"/>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210" w:hanging="210"/>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略）</w:t>
            </w:r>
          </w:p>
        </w:tc>
        <w:tc>
          <w:tcPr>
            <w:tcW w:w="472" w:type="dxa"/>
            <w:tcBorders>
              <w:left w:val="single" w:sz="4" w:space="0" w:color="000000"/>
              <w:right w:val="single" w:sz="4" w:space="0" w:color="000000"/>
            </w:tcBorders>
          </w:tcPr>
          <w:p>
            <w:pPr>
              <w:pStyle w:val="Normal"/>
              <w:kinsoku w:val="false"/>
              <w:autoSpaceDE w:val="false"/>
              <w:snapToGrid w:val="false"/>
              <w:ind w:left="210" w:hanging="210"/>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368" w:type="dxa"/>
            <w:tcBorders>
              <w:left w:val="single" w:sz="4" w:space="0" w:color="000000"/>
              <w:right w:val="single" w:sz="4" w:space="0" w:color="000000"/>
            </w:tcBorders>
          </w:tcPr>
          <w:p>
            <w:pPr>
              <w:pStyle w:val="Normal"/>
              <w:kinsoku w:val="false"/>
              <w:autoSpaceDE w:val="false"/>
              <w:snapToGrid w:val="false"/>
              <w:ind w:left="210" w:hanging="210"/>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210" w:hanging="210"/>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210" w:hanging="210"/>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同上）</w:t>
            </w:r>
          </w:p>
        </w:tc>
        <w:tc>
          <w:tcPr>
            <w:tcW w:w="420" w:type="dxa"/>
            <w:tcBorders>
              <w:left w:val="single" w:sz="4" w:space="0" w:color="000000"/>
              <w:right w:val="single" w:sz="4" w:space="0" w:color="000000"/>
            </w:tcBorders>
          </w:tcPr>
          <w:p>
            <w:pPr>
              <w:pStyle w:val="Normal"/>
              <w:kinsoku w:val="false"/>
              <w:autoSpaceDE w:val="false"/>
              <w:snapToGrid w:val="false"/>
              <w:ind w:left="210" w:hanging="210"/>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ind w:left="210" w:hanging="210"/>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行政書士法（昭和二十六年法律第四号）</w:t>
            </w:r>
          </w:p>
        </w:tc>
        <w:tc>
          <w:tcPr>
            <w:tcW w:w="462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四条の九第三項</w:t>
            </w:r>
          </w:p>
        </w:tc>
        <w:tc>
          <w:tcPr>
            <w:tcW w:w="472" w:type="dxa"/>
            <w:tcBorders>
              <w:left w:val="single" w:sz="4" w:space="0" w:color="000000"/>
              <w:right w:val="single" w:sz="4" w:space="0" w:color="000000"/>
            </w:tcBorders>
          </w:tcPr>
          <w:p>
            <w:pPr>
              <w:pStyle w:val="Normal"/>
              <w:kinsoku w:val="false"/>
              <w:autoSpaceDE w:val="false"/>
              <w:snapToGrid w:val="false"/>
              <w:ind w:left="210" w:hanging="210"/>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368" w:type="dxa"/>
            <w:tcBorders>
              <w:left w:val="single" w:sz="4" w:space="0" w:color="000000"/>
              <w:right w:val="single" w:sz="4" w:space="0" w:color="000000"/>
            </w:tcBorders>
          </w:tcPr>
          <w:p>
            <w:pPr>
              <w:pStyle w:val="Normal"/>
              <w:kinsoku w:val="false"/>
              <w:autoSpaceDE w:val="false"/>
              <w:snapToGrid w:val="false"/>
              <w:ind w:left="210" w:hanging="210"/>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210" w:hanging="210"/>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210" w:hanging="210"/>
              <w:textAlignment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同上）</w:t>
            </w:r>
          </w:p>
        </w:tc>
        <w:tc>
          <w:tcPr>
            <w:tcW w:w="420" w:type="dxa"/>
            <w:tcBorders>
              <w:left w:val="single" w:sz="4" w:space="0" w:color="000000"/>
              <w:right w:val="single" w:sz="4" w:space="0" w:color="000000"/>
            </w:tcBorders>
          </w:tcPr>
          <w:p>
            <w:pPr>
              <w:pStyle w:val="Normal"/>
              <w:kinsoku w:val="false"/>
              <w:autoSpaceDE w:val="false"/>
              <w:snapToGrid w:val="false"/>
              <w:ind w:left="210" w:hanging="210"/>
              <w:textAlignment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62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有線ラジオ放送業務の運用の規正に関する法律（昭和二十六年法律第百三十五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三条、第六条の二第二項及び第七条</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地方公務員災害補償法（昭和四十二年法律第百二十一号）</w:t>
            </w:r>
          </w:p>
        </w:tc>
        <w:tc>
          <w:tcPr>
            <w:tcW w:w="462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十八条第二項</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62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有線テレビジョン放送法（昭和四十七年法律第百十四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三条第二項、第十三条第四項及び第十七条の二第二項</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独立行政法人通則法（平成十一年法律第百三号）</w:t>
            </w:r>
          </w:p>
        </w:tc>
        <w:tc>
          <w:tcPr>
            <w:tcW w:w="462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二十八条第一項、第三十三条並びに第三十八条第一項、第二項及び第四項</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62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電気通信役務利用放送法</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三条第二項及び第三項（同条第三項については、第六条第三項において準用する場合を含む。）並びに第六条第二項</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電気通信紛争処理委員会令（平成十三年政令第三百六十二号）</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十一条（文書の提出に限る。）</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電気通信事業紛争処理委員会令（平成十三年政令第三百六十二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十一条</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放送法施行規則（昭和二十五年電波監理委員会規則第十号）</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u w:val="single"/>
              </w:rPr>
              <w:t>第十条、第十二条第一項から第三項まで（これらの規定を同条第四項において準用する場合を含む。）、第十三条、第十五条、第十六条第二項、第二十二条、第二十四条、第二十六条から第二十八条まで（これらの規定を第二十九条第二項において準用する場合を含む。）、第二十九条第一項、第五十七条、第五十八条第一項、第五十九条第一項、第六十八条、第六十九条第一項（同条第二項において準用する場合を含む。）、第七十三条、第七十四条、第七十六条第一項、第七十七条、第七十八条第一項及び第二項、第七十九条、第八十一条第一項、第八十五条、第八十六条第二項及び第三項、第九十二条第二項、第百二十四条、第百二十七条、第百三十八条、第百四十条第一項及び第三項、第百四十三条から第百四十六条まで、第百五十六条、第百五十九条、第百六十一条第二項（同条第五項において準用する場合を含む。）、第百六十四条、第百六十六条、第百六十八条、第百七十二条第一項、第百七十七条、第百七十九条から第百八十一条まで、第百九十一条第一項（同条第二項において準用する場合を含む。）、第百九十三条、第百九十六条第一項、第百九十七条、第百九十八条、第二百八条第一項及び第二項、第二百九条から第二百十二条まで並びに第二百十六条</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u w:val="single"/>
              </w:rPr>
              <w:t>放送法施行規則（昭和二十五年電波監理委員会規則第十号</w:t>
            </w:r>
            <w:r>
              <w:rPr>
                <w:rFonts w:ascii="ＭＳ 明朝;MS Mincho" w:hAnsi="ＭＳ 明朝;MS Mincho" w:cs="ＭＳ 明朝;MS Mincho" w:eastAsia="ＭＳ 明朝;MS Mincho"/>
                <w:bCs/>
                <w:szCs w:val="21"/>
              </w:rPr>
              <w:t>）</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二条の二、第二条の三第一項から第三項まで（これらの規定を同条第四項において準用する場合を含む。）、第二条の四、第二条の五、第二条の十第二項、第四条、第七条、第八条から第十条まで（これらの規定を第十条の二第二項において準用する場合を含む。）、第十条の二第一項、第十七条、第十七条の二第一項、第十七条の二の二第一項、第十七条の四の二、第十七条の四の三第一項、第十七条の四の四、第十七条の五第一項、第十七条の五の三、第十七条の五の五から第十七条の五の七まで、第十七条の六第二項、第十七条の十二、第十七条の十三第一項（同条第二項において準用する場合を含む。）、第十七条の十六、第十七条の十七、第十七条の十九第一項、第十七条の二十、第十七条の二十一第一項及び第二項、第十七条の二十一の二、第十七条の二十三第一項、第十七条の二十五、第十七条の二十六第二項及び第三項、第十七条の二十八の十第一項（同条第二項において準用する場合を含む。）、第十七条の二十八の十三から第十七条の二十八の十五まで、第十七条の二十八の二十五第一項及び第二項、第十七条の二十八の二十六、第十七条の二十八の二十八第一項、第十七条の二十八の二十九、第十七条の二十九並びに第十七条の三十</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電波法施行規則（昭和二十五年電波監理委員会規則第十四号）</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六条の三、第三十二条の九の二（第四十五条の二の二において準用する場合を含む。）、第三十三条第七号、第三十四条の四、第三十八条第四項及び第五項、第三十九条第二項、第四十一条、第四十一条の五、第四十一条の六、第四十二条から第四十三条まで、第四十三条の三、第四十五条の三第二項、第四十六条第一項（第四十六条の三第三項において準用する場合を含む。）、第四十六条の八第一項、第五十条の四第一項、第五十条の七第一項、第五十一条の五第一項、第五十一条の六、第五十一条の八、第五十一条の十から第五十一条の十の三まで、第五十一条の十の六第一項から第三項まで、第五十一条の十一、第五十一条の十一の二第一項、第五十一条の十一の二の三並びに第五十一条の十一の二の四</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電波法施行規則（昭和二十五年電波監理委員会規則第十四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六条の三、第三十二条の九の二（第四十五条の二の二において準用する場合を含む。）、第三十三条第七号、第三十四条の四、第三十八条第四項及び第五項、第三十九条第二項、第四十一条、第四十一条の五、第四十二条から第四十三条まで、第四十三条の三、第四十五条の三第二項、第四十六条第一項（第四十六条の三第三項において準用する場合を含む。）、第四十六条の八第一項、第五十条の四第一項、第五十条の七第一項、第五十一条の五第一項、第五十一条の六、第五十一条の八、第五十一条の十、第五十一条の十の二、第五十一条の十の三、第五十一条の十の四第一項から第三項まで、第五十一条の十一、第五十一条の十一の二第一項、第五十一条の十一の二の三並びに第五十一条の十一の二の四</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無線局免許手続規則（昭和二十五年電波監理委員会規則第十五号）</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五条、第七条第三項、第八条第一項（第十一条第二項、第十二条第三項、第二十条の三第六項、第二十条の三の二第六項、第二十条の三の三第五項及び第二十四条の二第二項において準用する場合を含む。）、第八条の二、第九条（第二十条の十第一項において準用する場合を含む。）、第十条、第十一条第一項、第十二条第一項（第二十五条第一項前段において準用する場合を含む。）、第十三条、第十四条第一項（第二十条の十第一項において準用する場合を含む。）、第十五条の二の二第一項、第二項及び第三項（第十六条第五項及び第二十五条第六項において準用する場合を含む。）、第十五条の三第一項（第十六条第五項及び第二十五条第三項において準用する場合を含む。）、第十六条第一項、第十六条の二、第二十条の二第一項（第二十条の十第二項、第二十五条の八及び第二十八条の二において準用する場合を含む。）、第二十条の三第一項及び第八項（第二十条の十第二項及び第二十五条の八で準用する場合を含む。）、第二十条の三の二第一項（第二十条の十第二項及び第二十五条の八で準用する場合を含む。）、第二十条の三の三第一項、第二十条の八第一項、第二十三条第一項（第二十五条の二十二において準用する場合を含む。）、第二十三条の二から第二十四条まで、第二十四条の二第二項、第二十四条の三、第二十四条の四、第二十五条第四項、第二十五条の二第一項、第二十五条の三、第二十五条の四第一項、第二十五条の五、第二十五条の六第一項、第二十五条の七第一項から第三項まで（これらの規定を第二十五条の六第二項において準用する場合を含む。）、第二十五条の十一、第二十五条の十二（第二十五条の二十第一項において準用する場合を含む。）、第二十五条の十三第一項（第二十五条の二十第一項において準用する場合を含む。）、第二十五条の十四第一項、第二十五条の十五第一項（第二十五条の二十第二項において準用する場合を含む。）、第二十五条の十九第一項、第二十五条の二十四、第二十五条の二十五、第二十六条第二項及び第四項（これらの規定を第二十九条第二項において準用する場合を含む。）、第二十七条第二項、第二十八条第二項、第二十九条第一項、第三十条、第三十一条第二項並びに第三十一条の二（第三十一条の三及び第三十一条の四において準用する場合を含む。）</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u w:val="single"/>
              </w:rPr>
              <w:t>無線局免許手続規則（昭和二十五年電波監理委員会規則第十五号</w:t>
            </w:r>
            <w:r>
              <w:rPr>
                <w:rFonts w:ascii="ＭＳ 明朝;MS Mincho" w:hAnsi="ＭＳ 明朝;MS Mincho" w:cs="ＭＳ 明朝;MS Mincho" w:eastAsia="ＭＳ 明朝;MS Mincho"/>
                <w:bCs/>
                <w:szCs w:val="21"/>
              </w:rPr>
              <w:t>）</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五条、第七条第五項、第八条第一項（第十一条第二項、第十二条第三項、第二十条の三第六項、第二十条の三の二第六項及び第二十四条の二第二項において準用する場合を含む。）、第八条の二、第九条（第二十条の十第一項において準用する場合を含む。）、第十条、第十一条第一項、第十二条第一項（第二十五条第一項前段において準用する場合を含む。）、第十三条、第十四条第一項（第二十条の十第一項において準用する場合を含む。）、第十五条の二の二第一項、第二項及び第三項（第十六条第五項及び第二十五条第六項において準用する場合を含む。）、第十五条の三第一項（第十六条第五項及び第二十五条第三項において準用する場合を含む。）、第十六条第一項、第十六条の二、第二十条の二第一項（第二十条の十第二項、第二十五条の八及び第二十八条の二において準用する場合を含む。）、第二十条の三第一項及び第八項（第二十条の十第二項及び第二十五条の八で準用する場合を含む。）、第二十条の三の二第一項（第二十条の十第二項及び第二十五条の八で準用する場合を含む。）、第二十条の八第一項、第二十三条第一項（第二十五条の二十二において準用する場合を含む。）、第二十三条の二から第二十四条まで、第二十四条の二第二項、第二十四条の三第一項、第二十四条の四、第二十四条の五、第二十五条第四項、第二十五条の二第一項、第二十五条の三、第二十五条の四第一項、第二十五条の五、第二十五条の六第一項、第二十五条の七第一項、第二項及び第三項（これらの規定を第二十五条の六第二項において準用する場合を含む。）、第二十五条の十一、第二十五条の十二（第二十五条の二十第一項において準用する場合を含む。）、第二十五条の十三第一項（第二十五条の二十第一項において準用する場合を含む。）、第二十五条の十四第一項、第二十五条の十五第一項（第二十五条の二十第二項において準用する場合を含む。）、第二十五条の十九第一項、第二十五条の二十四、第二十五条の二十五、第二十六条第二項及び第四項（これらの規定を第二十九条第二項において準用する場合を含む。）、第二十七条第二項、第二十八条第二項、第二十九条第一項、第三十条、第三十一条第二項並びに第三十一条の二（第三十一条の三及び第三十一条の四において準用する場合を含む。）</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行政書士法施行規則（昭和二十六年総理府令第五号）</w:t>
            </w:r>
          </w:p>
        </w:tc>
        <w:tc>
          <w:tcPr>
            <w:tcW w:w="462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二条の二、第二条の三第一項（同条第二項において準用する場合を含む。）、第二条の四、第二条の六、第二条の八第一項及び第二項（第二条の九第二項において準用する場合を含む。）、第二条の九第一項、第二条の十一、第二条の十二及び第十六条（第十九条において準用する場合を含む。）</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62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有線ラジオ放送業務の運用の規正に関する法律を施行する規則（昭和二十六年電波監理委員会規則第三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二条第二項、第三条、第五条、第五条の三、第七条及び第八条</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恩給給与規則（昭和二十八年総理府理恵第六十七号）</w:t>
            </w:r>
          </w:p>
        </w:tc>
        <w:tc>
          <w:tcPr>
            <w:tcW w:w="462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十三条及び第十五条第一項</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62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有線ラジオ放送の設備及び業務に関する届出の特例（昭和二十八年郵政省令第五十五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本則</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消防団員等の公務災害補償等責任共済等に関する法律施行規則（昭和三十二年総理府令第五号）</w:t>
            </w:r>
          </w:p>
        </w:tc>
        <w:tc>
          <w:tcPr>
            <w:tcW w:w="462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五条、第七条、第八条、第十条（同条第二項については、第十一条第二項において準用する場合を含む。）、第十一条第一項及び第十二条</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62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有線放送電話規則（昭和三十二年郵政省令第十七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二条第一項及び第三項（同条第三項については、第三条第二項及び第五条第二項において準用する場合を含む。）、第三条第一項、第四条、第五条第一項、第六条、第七条第二項、第八条並びに第九条第二項</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郵便切手類模造等の許可に関する省令（昭和四十七年郵政省令第三十一号）</w:t>
            </w:r>
          </w:p>
        </w:tc>
        <w:tc>
          <w:tcPr>
            <w:tcW w:w="462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三条</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6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有線テレビジョン放送法施行規則（昭和四十七年郵政省令第四十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五条第二項、第六条、第七条、第八条、第十条、第十三条の二から第十四条まで、第二十七条、第二十八条、第三十条、第三十条の三、第三十一条第一項、第三十二条、第三十三条、第三十三条の五、第三十四条、第三十六条及び第三十九条</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62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有線テレビジョン放送の設備及び業務の届出の特例（昭和四十八年郵政省令四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一条</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電波監理審議会が行う意見聴取に関する規則（平成六年郵政省令第六十八号）</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四条、第五条（第四十二条及び第四十四条において準用する場合を含む。）、第六条（第四十二条及び第四十四条において準用する場合を含む。）、第十一条（第四十二条及び第四十四条において準用する場合を含む。）、第十五条（第四十二条及び第四十四条において準用する場合を含む。）、第十七条（第四十二条及び第四十四条において準用する場合を含む。）、第二十一条（第四十二条及び第四十四条において準用する場合を含む。）、第二十四条（第四十二条及び第四十四条において準用する場合を含む。）、第二十六条</w:t>
            </w:r>
            <w:r>
              <w:rPr>
                <w:rFonts w:ascii="ＭＳ 明朝;MS Mincho" w:hAnsi="ＭＳ 明朝;MS Mincho" w:cs="ＭＳ 明朝;MS Mincho" w:eastAsia="ＭＳ 明朝;MS Mincho"/>
                <w:bCs/>
                <w:szCs w:val="21"/>
                <w:u w:val="single"/>
              </w:rPr>
              <w:t>（第四十二条</w:t>
            </w:r>
            <w:r>
              <w:rPr>
                <w:rFonts w:ascii="ＭＳ 明朝;MS Mincho" w:hAnsi="ＭＳ 明朝;MS Mincho" w:cs="ＭＳ 明朝;MS Mincho" w:eastAsia="ＭＳ 明朝;MS Mincho"/>
                <w:bCs/>
                <w:szCs w:val="21"/>
              </w:rPr>
              <w:t>において準用する場合を含む。）、第二十八条</w:t>
            </w:r>
            <w:r>
              <w:rPr>
                <w:rFonts w:ascii="ＭＳ 明朝;MS Mincho" w:hAnsi="ＭＳ 明朝;MS Mincho" w:cs="ＭＳ 明朝;MS Mincho" w:eastAsia="ＭＳ 明朝;MS Mincho"/>
                <w:bCs/>
                <w:szCs w:val="21"/>
                <w:u w:val="single"/>
              </w:rPr>
              <w:t>（第四十二条</w:t>
            </w:r>
            <w:r>
              <w:rPr>
                <w:rFonts w:ascii="ＭＳ 明朝;MS Mincho" w:hAnsi="ＭＳ 明朝;MS Mincho" w:cs="ＭＳ 明朝;MS Mincho" w:eastAsia="ＭＳ 明朝;MS Mincho"/>
                <w:bCs/>
                <w:szCs w:val="21"/>
              </w:rPr>
              <w:t>において準用する場合を含む。）、第二十九条</w:t>
            </w:r>
            <w:r>
              <w:rPr>
                <w:rFonts w:ascii="ＭＳ 明朝;MS Mincho" w:hAnsi="ＭＳ 明朝;MS Mincho" w:cs="ＭＳ 明朝;MS Mincho" w:eastAsia="ＭＳ 明朝;MS Mincho"/>
                <w:bCs/>
                <w:szCs w:val="21"/>
                <w:u w:val="single"/>
              </w:rPr>
              <w:t>（第四十二条</w:t>
            </w:r>
            <w:r>
              <w:rPr>
                <w:rFonts w:ascii="ＭＳ 明朝;MS Mincho" w:hAnsi="ＭＳ 明朝;MS Mincho" w:cs="ＭＳ 明朝;MS Mincho" w:eastAsia="ＭＳ 明朝;MS Mincho"/>
                <w:bCs/>
                <w:szCs w:val="21"/>
              </w:rPr>
              <w:t>において準用する場合を含む。）、第三十条</w:t>
            </w:r>
            <w:r>
              <w:rPr>
                <w:rFonts w:ascii="ＭＳ 明朝;MS Mincho" w:hAnsi="ＭＳ 明朝;MS Mincho" w:cs="ＭＳ 明朝;MS Mincho" w:eastAsia="ＭＳ 明朝;MS Mincho"/>
                <w:bCs/>
                <w:szCs w:val="21"/>
                <w:u w:val="single"/>
              </w:rPr>
              <w:t>（第四十二条</w:t>
            </w:r>
            <w:r>
              <w:rPr>
                <w:rFonts w:ascii="ＭＳ 明朝;MS Mincho" w:hAnsi="ＭＳ 明朝;MS Mincho" w:cs="ＭＳ 明朝;MS Mincho" w:eastAsia="ＭＳ 明朝;MS Mincho"/>
                <w:bCs/>
                <w:szCs w:val="21"/>
              </w:rPr>
              <w:t>において準用する場合を含む。）、第三十二条</w:t>
            </w:r>
            <w:r>
              <w:rPr>
                <w:rFonts w:ascii="ＭＳ 明朝;MS Mincho" w:hAnsi="ＭＳ 明朝;MS Mincho" w:cs="ＭＳ 明朝;MS Mincho" w:eastAsia="ＭＳ 明朝;MS Mincho"/>
                <w:bCs/>
                <w:szCs w:val="21"/>
                <w:u w:val="single"/>
              </w:rPr>
              <w:t>（第四十二条</w:t>
            </w:r>
            <w:r>
              <w:rPr>
                <w:rFonts w:ascii="ＭＳ 明朝;MS Mincho" w:hAnsi="ＭＳ 明朝;MS Mincho" w:cs="ＭＳ 明朝;MS Mincho" w:eastAsia="ＭＳ 明朝;MS Mincho"/>
                <w:bCs/>
                <w:szCs w:val="21"/>
              </w:rPr>
              <w:t>において準用する場合を含む。）、第三十四条</w:t>
            </w:r>
            <w:r>
              <w:rPr>
                <w:rFonts w:ascii="ＭＳ 明朝;MS Mincho" w:hAnsi="ＭＳ 明朝;MS Mincho" w:cs="ＭＳ 明朝;MS Mincho" w:eastAsia="ＭＳ 明朝;MS Mincho"/>
                <w:bCs/>
                <w:szCs w:val="21"/>
                <w:u w:val="single"/>
              </w:rPr>
              <w:t>（第四十二条</w:t>
            </w:r>
            <w:r>
              <w:rPr>
                <w:rFonts w:ascii="ＭＳ 明朝;MS Mincho" w:hAnsi="ＭＳ 明朝;MS Mincho" w:cs="ＭＳ 明朝;MS Mincho" w:eastAsia="ＭＳ 明朝;MS Mincho"/>
                <w:bCs/>
                <w:szCs w:val="21"/>
              </w:rPr>
              <w:t>において準用する場合を含む。）及び</w:t>
            </w:r>
            <w:r>
              <w:rPr>
                <w:rFonts w:ascii="ＭＳ 明朝;MS Mincho" w:hAnsi="ＭＳ 明朝;MS Mincho" w:cs="ＭＳ 明朝;MS Mincho" w:eastAsia="ＭＳ 明朝;MS Mincho"/>
                <w:bCs/>
                <w:szCs w:val="21"/>
                <w:u w:val="single"/>
              </w:rPr>
              <w:t>第四十条</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電波監理審議会が行う意見聴取に関する規則（平成六年郵政省令第六十八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四条、第五条（第四十二条及び第四十四条において準用する場合を含む。）、第六条（第四十二条及び第四十四条において準用する場合を含む。）、第十一条（第四十二条及び第四十四条において準用する場合を含む。）、第十五条（第四十二条及び第四十四条において準用する場合を含む。）、第十七条（第四十二条及び第四十四条において準用する場合を含む。）、第二十一条（第四十二条及び第四十四条において準用する場合を含む。）、第二十四条（第四十二条及び第四十四条において準用する場合を含む。）、第二十六条</w:t>
            </w:r>
            <w:r>
              <w:rPr>
                <w:rFonts w:ascii="ＭＳ 明朝;MS Mincho" w:hAnsi="ＭＳ 明朝;MS Mincho" w:cs="ＭＳ 明朝;MS Mincho" w:eastAsia="ＭＳ 明朝;MS Mincho"/>
                <w:bCs/>
                <w:szCs w:val="21"/>
                <w:u w:val="single"/>
              </w:rPr>
              <w:t>（第四十四条</w:t>
            </w:r>
            <w:r>
              <w:rPr>
                <w:rFonts w:ascii="ＭＳ 明朝;MS Mincho" w:hAnsi="ＭＳ 明朝;MS Mincho" w:cs="ＭＳ 明朝;MS Mincho" w:eastAsia="ＭＳ 明朝;MS Mincho"/>
                <w:bCs/>
                <w:szCs w:val="21"/>
              </w:rPr>
              <w:t>において準用する場合を含む。）、第二十八条</w:t>
            </w:r>
            <w:r>
              <w:rPr>
                <w:rFonts w:ascii="ＭＳ 明朝;MS Mincho" w:hAnsi="ＭＳ 明朝;MS Mincho" w:cs="ＭＳ 明朝;MS Mincho" w:eastAsia="ＭＳ 明朝;MS Mincho"/>
                <w:bCs/>
                <w:szCs w:val="21"/>
                <w:u w:val="single"/>
              </w:rPr>
              <w:t>（第四十四条</w:t>
            </w:r>
            <w:r>
              <w:rPr>
                <w:rFonts w:ascii="ＭＳ 明朝;MS Mincho" w:hAnsi="ＭＳ 明朝;MS Mincho" w:cs="ＭＳ 明朝;MS Mincho" w:eastAsia="ＭＳ 明朝;MS Mincho"/>
                <w:bCs/>
                <w:szCs w:val="21"/>
              </w:rPr>
              <w:t>において準用する場合を含む。）、第二十九条</w:t>
            </w:r>
            <w:r>
              <w:rPr>
                <w:rFonts w:ascii="ＭＳ 明朝;MS Mincho" w:hAnsi="ＭＳ 明朝;MS Mincho" w:cs="ＭＳ 明朝;MS Mincho" w:eastAsia="ＭＳ 明朝;MS Mincho"/>
                <w:bCs/>
                <w:szCs w:val="21"/>
                <w:u w:val="single"/>
              </w:rPr>
              <w:t>（第四十四条</w:t>
            </w:r>
            <w:r>
              <w:rPr>
                <w:rFonts w:ascii="ＭＳ 明朝;MS Mincho" w:hAnsi="ＭＳ 明朝;MS Mincho" w:cs="ＭＳ 明朝;MS Mincho" w:eastAsia="ＭＳ 明朝;MS Mincho"/>
                <w:bCs/>
                <w:szCs w:val="21"/>
              </w:rPr>
              <w:t>において準用する場合を含む。）、第三十条</w:t>
            </w:r>
            <w:r>
              <w:rPr>
                <w:rFonts w:ascii="ＭＳ 明朝;MS Mincho" w:hAnsi="ＭＳ 明朝;MS Mincho" w:cs="ＭＳ 明朝;MS Mincho" w:eastAsia="ＭＳ 明朝;MS Mincho"/>
                <w:bCs/>
                <w:szCs w:val="21"/>
                <w:u w:val="single"/>
              </w:rPr>
              <w:t>（第四十四条</w:t>
            </w:r>
            <w:r>
              <w:rPr>
                <w:rFonts w:ascii="ＭＳ 明朝;MS Mincho" w:hAnsi="ＭＳ 明朝;MS Mincho" w:cs="ＭＳ 明朝;MS Mincho" w:eastAsia="ＭＳ 明朝;MS Mincho"/>
                <w:bCs/>
                <w:szCs w:val="21"/>
              </w:rPr>
              <w:t>において準用する場合を含む。）、第三十二条</w:t>
            </w:r>
            <w:r>
              <w:rPr>
                <w:rFonts w:ascii="ＭＳ 明朝;MS Mincho" w:hAnsi="ＭＳ 明朝;MS Mincho" w:cs="ＭＳ 明朝;MS Mincho" w:eastAsia="ＭＳ 明朝;MS Mincho"/>
                <w:bCs/>
                <w:szCs w:val="21"/>
                <w:u w:val="single"/>
              </w:rPr>
              <w:t>（第四十四条</w:t>
            </w:r>
            <w:r>
              <w:rPr>
                <w:rFonts w:ascii="ＭＳ 明朝;MS Mincho" w:hAnsi="ＭＳ 明朝;MS Mincho" w:cs="ＭＳ 明朝;MS Mincho" w:eastAsia="ＭＳ 明朝;MS Mincho"/>
                <w:bCs/>
                <w:szCs w:val="21"/>
              </w:rPr>
              <w:t>において準用する場合を含む。）、第三十四条</w:t>
            </w:r>
            <w:r>
              <w:rPr>
                <w:rFonts w:ascii="ＭＳ 明朝;MS Mincho" w:hAnsi="ＭＳ 明朝;MS Mincho" w:cs="ＭＳ 明朝;MS Mincho" w:eastAsia="ＭＳ 明朝;MS Mincho"/>
                <w:bCs/>
                <w:szCs w:val="21"/>
                <w:u w:val="single"/>
              </w:rPr>
              <w:t>（第四十四条</w:t>
            </w:r>
            <w:r>
              <w:rPr>
                <w:rFonts w:ascii="ＭＳ 明朝;MS Mincho" w:hAnsi="ＭＳ 明朝;MS Mincho" w:cs="ＭＳ 明朝;MS Mincho" w:eastAsia="ＭＳ 明朝;MS Mincho"/>
                <w:bCs/>
                <w:szCs w:val="21"/>
              </w:rPr>
              <w:t>において準用する場合を含む。）及び</w:t>
            </w:r>
            <w:r>
              <w:rPr>
                <w:rFonts w:ascii="ＭＳ 明朝;MS Mincho" w:hAnsi="ＭＳ 明朝;MS Mincho" w:cs="ＭＳ 明朝;MS Mincho" w:eastAsia="ＭＳ 明朝;MS Mincho"/>
                <w:bCs/>
                <w:szCs w:val="21"/>
                <w:u w:val="single"/>
              </w:rPr>
              <w:t>第四十三条</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登録検査等事業者等規則（平成九年郵政省令第七十六号）</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二条第一項（第三条第二項において準用する場合を含む。）、第五条第一項及び第三項、第六条第一項、第七条第一項、第八条、第九条第一項、第九条の三第一項及び第三項、第九条の四第一項、第九条の五第一項並びに第九条の六</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登録点検事業者等規則（平成九年郵政省令第七十六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二条第一項、第四条第一項及び第三項、第五条第一項、第六条第一項、第七条（これらの規定を第八条第二項において準用する場合を含む。）並びに第八条第一項</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電気通信紛争処理委員会手続規則（平成十三年総務省令第百五十五号）</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一条第一項、第四条第一項から第三項まで並びに第五条第一項から第三項まで及び第五項</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電気通信事業紛争処理委員会手続規則（平成十三年総務省令第百五十五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一条第一項、第四条第一項及び第二項並びに第五条第一項及び第二項</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特定独立行政法人の常勤職員数の報告に関する省令（平成十三年総務省令第百八十一号）</w:t>
            </w:r>
          </w:p>
        </w:tc>
        <w:tc>
          <w:tcPr>
            <w:tcW w:w="462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本則</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特定独立行政法人の常勤職員数の報告に関する省令（平成十三年総務省令第百八十一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本則</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62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電気通信役務利用放送法施行規則（平成十四年総務省令第五号）</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九条第一項及び第三項、第十条、第十一条、第三十条、第三十五条の三、第三十五条の五から第三十五条の七まで並びに第三十七条</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725"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略）</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統計法施行規則（平成二十年総務省令第百四十五号）</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第二条から第五条まで</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725" w:type="dxa"/>
            <w:tcBorders>
              <w:top w:val="single" w:sz="4" w:space="0" w:color="000000"/>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同上）</w:t>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一般放送の設備及び業務の届出に関する特例を定める省令（平成二十三年総務省令第　　</w:t>
            </w:r>
          </w:p>
          <w:p>
            <w:pPr>
              <w:pStyle w:val="Normal"/>
              <w:kinsoku w:val="false"/>
              <w:autoSpaceDE w:val="false"/>
              <w:jc w:val="left"/>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　号）</w:t>
            </w:r>
          </w:p>
        </w:tc>
        <w:tc>
          <w:tcPr>
            <w:tcW w:w="46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Cs w:val="21"/>
                <w:u w:val="single"/>
              </w:rPr>
            </w:pPr>
            <w:r>
              <w:rPr>
                <w:rFonts w:ascii="ＭＳ 明朝;MS Mincho" w:hAnsi="ＭＳ 明朝;MS Mincho" w:cs="ＭＳ 明朝;MS Mincho" w:eastAsia="ＭＳ 明朝;MS Mincho"/>
                <w:bCs/>
                <w:szCs w:val="21"/>
                <w:u w:val="single"/>
              </w:rPr>
              <w:t>第一条第一項、第二条第一項及び第三条第一項</w:t>
            </w:r>
          </w:p>
        </w:tc>
        <w:tc>
          <w:tcPr>
            <w:tcW w:w="472"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u w:val="single"/>
              </w:rPr>
            </w:pPr>
            <w:r>
              <w:rPr>
                <w:rFonts w:eastAsia="ＭＳ 明朝;MS Mincho" w:cs="ＭＳ 明朝;MS Mincho" w:ascii="ＭＳ 明朝;MS Mincho" w:hAnsi="ＭＳ 明朝;MS Mincho"/>
                <w:bCs/>
                <w:szCs w:val="21"/>
                <w:u w:val="single"/>
              </w:rPr>
            </w:r>
          </w:p>
        </w:tc>
        <w:tc>
          <w:tcPr>
            <w:tcW w:w="368"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1890"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725"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tc>
      </w:tr>
      <w:tr>
        <w:trPr/>
        <w:tc>
          <w:tcPr>
            <w:tcW w:w="7402"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szCs w:val="21"/>
              </w:rPr>
            </w:pPr>
            <w:r>
              <w:rPr>
                <w:rFonts w:eastAsia="ＭＳ 明朝;MS Mincho" w:cs="ＭＳ 明朝;MS Mincho" w:ascii="ＭＳ 明朝;MS Mincho" w:hAnsi="ＭＳ 明朝;MS Mincho"/>
                <w:bCs/>
                <w:sz w:val="24"/>
                <w:szCs w:val="21"/>
              </w:rPr>
            </w:r>
          </w:p>
        </w:tc>
        <w:tc>
          <w:tcPr>
            <w:tcW w:w="740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402" w:type="dxa"/>
            <w:gridSpan w:val="4"/>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403" w:type="dxa"/>
            <w:gridSpan w:val="4"/>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sectPr>
      <w:headerReference w:type="default" r:id="rId2"/>
      <w:footerReference w:type="default" r:id="rId3"/>
      <w:type w:val="nextPage"/>
      <w:pgSz w:orient="landscape" w:w="16838" w:h="11906"/>
      <w:pgMar w:left="1021" w:right="1021" w:gutter="0" w:header="851" w:top="964" w:footer="1021" w:bottom="1077"/>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276080</wp:posOffset>
              </wp:positionH>
              <wp:positionV relativeFrom="page">
                <wp:posOffset>1706245</wp:posOffset>
              </wp:positionV>
              <wp:extent cx="2183765" cy="340995"/>
              <wp:effectExtent l="0" t="0" r="0" b="0"/>
              <wp:wrapNone/>
              <wp:docPr id="1" name=""/>
              <a:graphic xmlns:a="http://schemas.openxmlformats.org/drawingml/2006/main">
                <a:graphicData uri="http://schemas.microsoft.com/office/word/2010/wordprocessingShape">
                  <wps:wsp>
                    <wps:cNvSpPr txBox="1"/>
                    <wps:spPr>
                      <a:xfrm rot="16200000">
                        <a:off x="0" y="0"/>
                        <a:ext cx="2183760" cy="340920"/>
                      </a:xfrm>
                      <a:prstGeom prst="rect">
                        <a:avLst/>
                      </a:prstGeom>
                      <a:noFill/>
                      <a:ln w="0">
                        <a:noFill/>
                      </a:ln>
                    </wps:spPr>
                    <wps:txbx>
                      <w:txbxContent>
                        <w:p>
                          <w:pPr>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pt;margin-top:134.35pt;width:171.9pt;height:26.8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Style17">
    <w:name w:val="コメント参照"/>
    <w:qFormat/>
    <w:rPr>
      <w:sz w:val="18"/>
      <w:szCs w:val="18"/>
    </w:rPr>
  </w:style>
  <w:style w:type="character" w:styleId="Style18">
    <w:name w:val="コメント文字列 (文字)"/>
    <w:qFormat/>
    <w:rPr>
      <w:rFonts w:eastAsia="ＭＳ ゴシック;MS Gothic"/>
      <w:sz w:val="21"/>
      <w:szCs w:val="24"/>
    </w:rPr>
  </w:style>
  <w:style w:type="character" w:styleId="Style19">
    <w:name w:val="コメント内容 (文字)"/>
    <w:qFormat/>
    <w:rPr>
      <w:rFonts w:eastAsia="ＭＳ ゴシック;MS Gothic"/>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20">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21">
    <w:name w:val="吹き出し"/>
    <w:basedOn w:val="Normal"/>
    <w:qFormat/>
    <w:pPr/>
    <w:rPr>
      <w:rFonts w:ascii="Arial" w:hAnsi="Arial" w:cs="Arial"/>
      <w:sz w:val="18"/>
      <w:szCs w:val="18"/>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書式なし"/>
    <w:basedOn w:val="Normal"/>
    <w:qFormat/>
    <w:pPr>
      <w:jc w:val="left"/>
    </w:pPr>
    <w:rPr>
      <w:rFonts w:ascii="ＭＳ ゴシック;MS Gothic" w:hAnsi="ＭＳ ゴシック;MS Gothic" w:cs="Courier New"/>
      <w:kern w:val="2"/>
      <w:sz w:val="20"/>
      <w:szCs w:val="21"/>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4:00Z</dcterms:created>
  <dc:creator/>
  <dc:description/>
  <dc:language>en-US</dc:language>
  <cp:lastModifiedBy/>
  <dcterms:modified xsi:type="dcterms:W3CDTF">2011-06-13T11:44:00Z</dcterms:modified>
  <cp:revision>1</cp:revision>
  <dc:subject/>
  <dc:title/>
</cp:coreProperties>
</file>