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Symbol" w:ascii="Symbol" w:hAnsi="Symbol"/>
          <w:sz w:val="24"/>
        </w:rPr>
        <w:t>○</w:t>
      </w:r>
      <w:r>
        <w:rPr>
          <w:rFonts w:ascii="Symbol" w:hAnsi="Symbol" w:cs="Symbol" w:eastAsia="ＭＳ 明朝;MS Mincho"/>
          <w:sz w:val="24"/>
        </w:rPr>
        <w:t>電気通信事業法施行規則（昭和六十年郵政省令第二十五号）　　　　　　　　　　　　　　　　　　　　　　</w:t>
      </w:r>
      <w:r>
        <w:rPr/>
        <w:t>　（傍線部分は改正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7"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Style w:val="HTML"/>
                <w:rFonts w:ascii="ＭＳ 明朝;MS Mincho" w:hAnsi="ＭＳ 明朝;MS Mincho" w:cs="ＭＳ 明朝;MS Mincho" w:eastAsia="ＭＳ 明朝;MS Mincho"/>
              </w:rPr>
              <w:t>　　　電気通信事業法施行規則</w:t>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Style w:val="HTML"/>
                <w:rFonts w:ascii="ＭＳ 明朝;MS Mincho" w:hAnsi="ＭＳ 明朝;MS Mincho" w:cs="ＭＳ 明朝;MS Mincho" w:eastAsia="ＭＳ 明朝;MS Mincho"/>
              </w:rPr>
              <w:t>　　　電気通信事業法施行規則</w:t>
            </w:r>
          </w:p>
        </w:tc>
      </w:tr>
      <w:tr>
        <w:trPr/>
        <w:tc>
          <w:tcPr>
            <w:tcW w:w="7507"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目次</w:t>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目次</w:t>
            </w:r>
          </w:p>
        </w:tc>
      </w:tr>
      <w:tr>
        <w:trPr/>
        <w:tc>
          <w:tcPr>
            <w:tcW w:w="7507"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　第一章　総則（第一条・第二条）</w:t>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　第一章　総則（第一条・第二条）</w:t>
            </w:r>
          </w:p>
        </w:tc>
      </w:tr>
      <w:tr>
        <w:trPr/>
        <w:tc>
          <w:tcPr>
            <w:tcW w:w="7507"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二章　電気通信事業（第三条―第四十条）</w:t>
            </w:r>
          </w:p>
        </w:tc>
        <w:tc>
          <w:tcPr>
            <w:tcW w:w="7508"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二章　電気通信事業（第三条―第四十条）</w:t>
            </w:r>
          </w:p>
        </w:tc>
      </w:tr>
      <w:tr>
        <w:trPr/>
        <w:tc>
          <w:tcPr>
            <w:tcW w:w="7507"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三章　基礎的電気通信役務支援機関（第四十条の二―第四十条の八）</w:t>
            </w:r>
          </w:p>
        </w:tc>
        <w:tc>
          <w:tcPr>
            <w:tcW w:w="7508"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三章　基礎的電気通信役務支援機関（第四十条の二―第四十条の八）</w:t>
            </w:r>
          </w:p>
        </w:tc>
      </w:tr>
      <w:tr>
        <w:trPr/>
        <w:tc>
          <w:tcPr>
            <w:tcW w:w="7507"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四章　土地の使用等</w:t>
            </w:r>
          </w:p>
        </w:tc>
        <w:tc>
          <w:tcPr>
            <w:tcW w:w="7508"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四章　土地の使用等</w:t>
            </w:r>
          </w:p>
        </w:tc>
      </w:tr>
      <w:tr>
        <w:trPr/>
        <w:tc>
          <w:tcPr>
            <w:tcW w:w="7507"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一節　事業の認定（第四十条の九―第四十条の十九）</w:t>
            </w:r>
          </w:p>
        </w:tc>
        <w:tc>
          <w:tcPr>
            <w:tcW w:w="7508"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一節　事業の認定（第四十条の九―第四十条の十九）</w:t>
            </w:r>
          </w:p>
        </w:tc>
      </w:tr>
      <w:tr>
        <w:trPr/>
        <w:tc>
          <w:tcPr>
            <w:tcW w:w="7507"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二節　土地の使用（第四十一条―第五十四条）</w:t>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二節　土地の使用（第四十一条―第五十四条）</w:t>
            </w:r>
          </w:p>
        </w:tc>
      </w:tr>
      <w:tr>
        <w:trPr/>
        <w:tc>
          <w:tcPr>
            <w:tcW w:w="7507"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四章の二　</w:t>
            </w:r>
            <w:r>
              <w:rPr>
                <w:rFonts w:ascii="ＭＳ 明朝;MS Mincho" w:hAnsi="ＭＳ 明朝;MS Mincho" w:cs="ＭＳ 明朝;MS Mincho" w:eastAsia="ＭＳ 明朝;MS Mincho"/>
                <w:sz w:val="24"/>
                <w:u w:val="single"/>
              </w:rPr>
              <w:t>電気通信紛争処理委員会</w:t>
            </w:r>
            <w:r>
              <w:rPr>
                <w:rFonts w:ascii="ＭＳ 明朝;MS Mincho" w:hAnsi="ＭＳ 明朝;MS Mincho" w:cs="ＭＳ 明朝;MS Mincho" w:eastAsia="ＭＳ 明朝;MS Mincho"/>
                <w:sz w:val="24"/>
              </w:rPr>
              <w:t>（第五十四条の二）</w:t>
            </w:r>
          </w:p>
        </w:tc>
        <w:tc>
          <w:tcPr>
            <w:tcW w:w="7508" w:type="dxa"/>
            <w:tcBorders>
              <w:left w:val="single" w:sz="6" w:space="0" w:color="000000"/>
              <w:right w:val="single" w:sz="6" w:space="0" w:color="000000"/>
            </w:tcBorders>
          </w:tcPr>
          <w:p>
            <w:pPr>
              <w:pStyle w:val="Normal"/>
              <w:autoSpaceDE w:val="false"/>
              <w:ind w:left="1200" w:hanging="120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四章の二　</w:t>
            </w:r>
            <w:r>
              <w:rPr>
                <w:rFonts w:ascii="ＭＳ 明朝;MS Mincho" w:hAnsi="ＭＳ 明朝;MS Mincho" w:cs="ＭＳ 明朝;MS Mincho" w:eastAsia="ＭＳ 明朝;MS Mincho"/>
                <w:sz w:val="24"/>
                <w:u w:val="single"/>
              </w:rPr>
              <w:t>電気通信事業紛争処理委員会</w:t>
            </w:r>
            <w:r>
              <w:rPr>
                <w:rFonts w:ascii="ＭＳ 明朝;MS Mincho" w:hAnsi="ＭＳ 明朝;MS Mincho" w:cs="ＭＳ 明朝;MS Mincho" w:eastAsia="ＭＳ 明朝;MS Mincho"/>
                <w:sz w:val="24"/>
              </w:rPr>
              <w:t>（第五十四条の二）</w:t>
            </w:r>
          </w:p>
        </w:tc>
      </w:tr>
      <w:tr>
        <w:trPr/>
        <w:tc>
          <w:tcPr>
            <w:tcW w:w="7507"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五章　雑則（第五十五条―第七十条）</w:t>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五章　雑則（第五十五条―第七十条）</w:t>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附則</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bookmarkStart w:id="0" w:name="J59_K1"/>
            <w:bookmarkStart w:id="1" w:name="J59"/>
            <w:bookmarkStart w:id="2" w:name="J58-2_K1_G2"/>
            <w:bookmarkStart w:id="3" w:name="J58-2_K1_G1"/>
            <w:bookmarkStart w:id="4" w:name="J58-2_K1"/>
            <w:bookmarkStart w:id="5" w:name="J58-2"/>
            <w:bookmarkStart w:id="6" w:name="J58_K2"/>
            <w:bookmarkStart w:id="7" w:name="J58_K1_G5"/>
            <w:bookmarkStart w:id="8" w:name="J58_K1_G4"/>
            <w:bookmarkStart w:id="9" w:name="J58_K1_G3"/>
            <w:bookmarkStart w:id="10" w:name="J58_K1_G2"/>
            <w:bookmarkStart w:id="11" w:name="J58_K1_G1"/>
            <w:bookmarkStart w:id="12" w:name="J58_K1"/>
            <w:bookmarkStart w:id="13" w:name="J58"/>
            <w:bookmarkStart w:id="14" w:name="J57_K2"/>
            <w:bookmarkStart w:id="15" w:name="J57_K1"/>
            <w:bookmarkStart w:id="16" w:name="J57"/>
            <w:bookmarkStart w:id="17" w:name="J56-3_K1"/>
            <w:bookmarkStart w:id="18" w:name="J56-3"/>
            <w:bookmarkStart w:id="19" w:name="J56-2_K1_G10"/>
            <w:bookmarkStart w:id="20" w:name="J56-2_K1_G9"/>
            <w:bookmarkStart w:id="21" w:name="J56-2_K1_G8"/>
            <w:bookmarkStart w:id="22" w:name="J56-2_K1_G7"/>
            <w:bookmarkStart w:id="23" w:name="J56-2_K1_G6"/>
            <w:bookmarkStart w:id="24" w:name="J56-2_K1_G5"/>
            <w:bookmarkStart w:id="25" w:name="J56-2_K1_G4"/>
            <w:bookmarkStart w:id="26" w:name="J56-2_K1_G3"/>
            <w:bookmarkStart w:id="27" w:name="J56-2_K1_G2"/>
            <w:bookmarkStart w:id="28" w:name="J56-2_K1_G1"/>
            <w:bookmarkStart w:id="29" w:name="J56-2_K1"/>
            <w:bookmarkStart w:id="30" w:name="J56-2"/>
            <w:bookmarkStart w:id="31" w:name="J56_K2"/>
            <w:bookmarkStart w:id="32" w:name="J56_K1"/>
            <w:bookmarkStart w:id="33" w:name="J56"/>
            <w:bookmarkStart w:id="34" w:name="J55_K1_G3"/>
            <w:bookmarkStart w:id="35" w:name="J55_K1_G2"/>
            <w:bookmarkStart w:id="36" w:name="J55_K1_G1"/>
            <w:bookmarkStart w:id="37" w:name="J55_K1"/>
            <w:bookmarkStart w:id="38" w:name="J55"/>
            <w:bookmarkStart w:id="39" w:name="J54_K5"/>
            <w:bookmarkStart w:id="40" w:name="J54_K4"/>
            <w:bookmarkStart w:id="41" w:name="J54_K3"/>
            <w:bookmarkStart w:id="42" w:name="J54_K2"/>
            <w:bookmarkStart w:id="43" w:name="C0_11"/>
            <w:bookmarkStart w:id="44" w:name="J53-13_K1"/>
            <w:bookmarkStart w:id="45" w:name="J53-13"/>
            <w:bookmarkStart w:id="46" w:name="J53-12_K2"/>
            <w:bookmarkStart w:id="47" w:name="J53-12_K1"/>
            <w:bookmarkStart w:id="48" w:name="J53-12"/>
            <w:bookmarkStart w:id="49" w:name="J53-11_K3"/>
            <w:bookmarkStart w:id="50" w:name="J53-11_K2"/>
            <w:bookmarkStart w:id="51" w:name="J53-11_K1"/>
            <w:bookmarkStart w:id="52" w:name="J53-11"/>
            <w:bookmarkStart w:id="53" w:name="J53-10_K2"/>
            <w:bookmarkStart w:id="54" w:name="J53-10_K1_G6"/>
            <w:bookmarkStart w:id="55" w:name="J53-10_K1_G5"/>
            <w:bookmarkStart w:id="56" w:name="J53-10_K1_G4"/>
            <w:bookmarkStart w:id="57" w:name="J53-10_K1_G3"/>
            <w:bookmarkStart w:id="58" w:name="J53-10_K1_G2"/>
            <w:bookmarkStart w:id="59" w:name="J53-10_K1_G1"/>
            <w:bookmarkStart w:id="60" w:name="J53-10_K1"/>
            <w:bookmarkStart w:id="61" w:name="J53-10"/>
            <w:bookmarkStart w:id="62" w:name="J53-9-3_K1"/>
            <w:bookmarkStart w:id="63" w:name="J53-9-3"/>
            <w:bookmarkStart w:id="64" w:name="J53-9-2_K1"/>
            <w:bookmarkStart w:id="65" w:name="J53-9-2"/>
            <w:bookmarkStart w:id="66" w:name="J53-9_K1"/>
            <w:bookmarkStart w:id="67" w:name="J53-9"/>
            <w:bookmarkStart w:id="68" w:name="C0_10"/>
            <w:bookmarkStart w:id="69" w:name="J53-7_K2"/>
            <w:bookmarkStart w:id="70" w:name="J53-7_K1_G5"/>
            <w:bookmarkStart w:id="71" w:name="J53-7_K1_G4"/>
            <w:bookmarkStart w:id="72" w:name="J53-7_K1_G3"/>
            <w:bookmarkStart w:id="73" w:name="J53-7_K1_G2"/>
            <w:bookmarkStart w:id="74" w:name="J53-7_K1_G1"/>
            <w:bookmarkStart w:id="75" w:name="J53-7_K1"/>
            <w:bookmarkStart w:id="76" w:name="J53-7"/>
            <w:bookmarkStart w:id="77" w:name="J53-6_K1"/>
            <w:bookmarkStart w:id="78" w:name="J53-6"/>
            <w:bookmarkStart w:id="79" w:name="J53-5_K2"/>
            <w:bookmarkStart w:id="80" w:name="J53-5_K1"/>
            <w:bookmarkStart w:id="81" w:name="J53-5"/>
            <w:bookmarkStart w:id="82" w:name="J53-4_K5"/>
            <w:bookmarkStart w:id="83" w:name="J53-4_K4"/>
            <w:bookmarkStart w:id="84" w:name="J53-4_K3"/>
            <w:bookmarkStart w:id="85" w:name="J53-4_K2"/>
            <w:bookmarkStart w:id="86" w:name="J53-4_K1"/>
            <w:bookmarkStart w:id="87" w:name="J53-4"/>
            <w:bookmarkStart w:id="88" w:name="J53-3_K4"/>
            <w:bookmarkStart w:id="89" w:name="J53-3_K3"/>
            <w:bookmarkStart w:id="90" w:name="J53-3_K2"/>
            <w:bookmarkStart w:id="91" w:name="J53-3_K1"/>
            <w:bookmarkStart w:id="92" w:name="J53-3"/>
            <w:bookmarkStart w:id="93" w:name="J53-2_K1_G4"/>
            <w:bookmarkStart w:id="94" w:name="J53-2_K1_G3"/>
            <w:bookmarkStart w:id="95" w:name="J53-2_K1_G2"/>
            <w:bookmarkStart w:id="96" w:name="J53-2_K1_G1"/>
            <w:bookmarkStart w:id="97" w:name="J53-2_K1"/>
            <w:bookmarkStart w:id="98" w:name="J53-2"/>
            <w:bookmarkStart w:id="99" w:name="J53_K5"/>
            <w:bookmarkStart w:id="100" w:name="J53_K4"/>
            <w:bookmarkStart w:id="101" w:name="J53_K3"/>
            <w:bookmarkStart w:id="102" w:name="J53_K2_G2"/>
            <w:bookmarkStart w:id="103" w:name="J53_K2_G1"/>
            <w:bookmarkStart w:id="104" w:name="J53_K2"/>
            <w:bookmarkStart w:id="105" w:name="C0_9"/>
            <w:bookmarkStart w:id="106" w:name="J52-37_K2_G4"/>
            <w:bookmarkStart w:id="107" w:name="J52-37_K2_G3"/>
            <w:bookmarkStart w:id="108" w:name="J52-37_K2_G2"/>
            <w:bookmarkStart w:id="109" w:name="J52-37_K2_G1"/>
            <w:bookmarkStart w:id="110" w:name="J52-37_K2"/>
            <w:bookmarkStart w:id="111" w:name="J52-37_K1_G2"/>
            <w:bookmarkStart w:id="112" w:name="J52-37_K1_G1"/>
            <w:bookmarkStart w:id="113" w:name="J52-37_K1"/>
            <w:bookmarkStart w:id="114" w:name="J52-37"/>
            <w:bookmarkStart w:id="115" w:name="J52-36_K2"/>
            <w:bookmarkStart w:id="116" w:name="J52-36_K1"/>
            <w:bookmarkStart w:id="117" w:name="J52-36"/>
            <w:bookmarkStart w:id="118" w:name="J52-35_K2"/>
            <w:bookmarkStart w:id="119" w:name="J52-35_K1"/>
            <w:bookmarkStart w:id="120" w:name="J52-35"/>
            <w:bookmarkStart w:id="121" w:name="J52-34_K1"/>
            <w:bookmarkStart w:id="122" w:name="J52-34"/>
            <w:bookmarkStart w:id="123" w:name="J52-33_K1"/>
            <w:bookmarkStart w:id="124" w:name="J52-33"/>
            <w:bookmarkStart w:id="125" w:name="J52-32_K2"/>
            <w:bookmarkStart w:id="126" w:name="J52-32_K1"/>
            <w:bookmarkStart w:id="127" w:name="J52-32"/>
            <w:bookmarkStart w:id="128" w:name="J52-31_K1_G2"/>
            <w:bookmarkStart w:id="129" w:name="J52-31_K1_G1"/>
            <w:bookmarkStart w:id="130" w:name="J52-31_K1"/>
            <w:bookmarkStart w:id="131" w:name="J52-31"/>
            <w:bookmarkStart w:id="132" w:name="J52-30_K4"/>
            <w:bookmarkStart w:id="133" w:name="J52-30_K3_G4"/>
            <w:bookmarkStart w:id="134" w:name="J52-30_K3_G3"/>
            <w:bookmarkStart w:id="135" w:name="J52-30_K3_G2"/>
            <w:bookmarkStart w:id="136" w:name="J52-30_K3_G1"/>
            <w:bookmarkStart w:id="137" w:name="J52-30_K3"/>
            <w:bookmarkStart w:id="138" w:name="J52-30_K2_G5"/>
            <w:bookmarkStart w:id="139" w:name="J52-30_K2_G4"/>
            <w:bookmarkStart w:id="140" w:name="J52-30_K2_G3"/>
            <w:bookmarkStart w:id="141" w:name="J52-30_K2_G2"/>
            <w:bookmarkStart w:id="142" w:name="J52-30_K2_G1"/>
            <w:bookmarkStart w:id="143" w:name="J52-30_K2"/>
            <w:bookmarkStart w:id="144" w:name="J52-30_K1"/>
            <w:bookmarkStart w:id="145" w:name="J52-30"/>
            <w:bookmarkStart w:id="146" w:name="J52-29_K2"/>
            <w:bookmarkStart w:id="147" w:name="C0_8"/>
            <w:bookmarkStart w:id="148" w:name="J52-28_K2"/>
            <w:bookmarkStart w:id="149" w:name="J52-28_K1"/>
            <w:bookmarkStart w:id="150" w:name="J52-28"/>
            <w:bookmarkStart w:id="151" w:name="J52-27_K1"/>
            <w:bookmarkStart w:id="152" w:name="J52-27"/>
            <w:bookmarkStart w:id="153" w:name="J52-26_K1"/>
            <w:bookmarkStart w:id="154" w:name="J52-26"/>
            <w:bookmarkStart w:id="155" w:name="J52-25_K1"/>
            <w:bookmarkStart w:id="156" w:name="J52-25"/>
            <w:bookmarkStart w:id="157" w:name="J52-24_K2_G5"/>
            <w:bookmarkStart w:id="158" w:name="J52-24_K2_G4"/>
            <w:bookmarkStart w:id="159" w:name="J52-24_K2_G3"/>
            <w:bookmarkStart w:id="160" w:name="J52-24_K2_G2"/>
            <w:bookmarkStart w:id="161" w:name="J52-24_K2_G1"/>
            <w:bookmarkStart w:id="162" w:name="J52-24_K2"/>
            <w:bookmarkStart w:id="163" w:name="J52-24_K1"/>
            <w:bookmarkStart w:id="164" w:name="J52-24"/>
            <w:bookmarkStart w:id="165" w:name="J52-23_K1"/>
            <w:bookmarkStart w:id="166" w:name="J52-23"/>
            <w:bookmarkStart w:id="167" w:name="J52-22_K1"/>
            <w:bookmarkStart w:id="168" w:name="J52-22"/>
            <w:bookmarkStart w:id="169" w:name="J52-21_K1"/>
            <w:bookmarkStart w:id="170" w:name="J52-21"/>
            <w:bookmarkStart w:id="171" w:name="J52-20_K1"/>
            <w:bookmarkStart w:id="172" w:name="J52-20"/>
            <w:bookmarkStart w:id="173" w:name="J52-19_K1"/>
            <w:bookmarkStart w:id="174" w:name="J52-19"/>
            <w:bookmarkStart w:id="175" w:name="J52-18_K3"/>
            <w:bookmarkStart w:id="176" w:name="J52-18_K2"/>
            <w:bookmarkStart w:id="177" w:name="J52-18_K1"/>
            <w:bookmarkStart w:id="178" w:name="J52-18"/>
            <w:bookmarkStart w:id="179" w:name="J52-17_K2"/>
            <w:bookmarkStart w:id="180" w:name="J52-17_K1"/>
            <w:bookmarkStart w:id="181" w:name="J52-17"/>
            <w:bookmarkStart w:id="182" w:name="J52-16_K2"/>
            <w:bookmarkStart w:id="183" w:name="J52-16_K1"/>
            <w:bookmarkStart w:id="184" w:name="J52-16"/>
            <w:bookmarkStart w:id="185" w:name="J52-15_K2"/>
            <w:bookmarkStart w:id="186" w:name="J52-15_K1"/>
            <w:bookmarkStart w:id="187" w:name="J52-15"/>
            <w:bookmarkStart w:id="188" w:name="J52-14_K3_G7"/>
            <w:bookmarkStart w:id="189" w:name="J52-14_K3_G6"/>
            <w:bookmarkStart w:id="190" w:name="J52-14_K3_G5"/>
            <w:bookmarkStart w:id="191" w:name="J52-14_K3_G4"/>
            <w:bookmarkStart w:id="192" w:name="J52-14_K3_G3"/>
            <w:bookmarkStart w:id="193" w:name="J52-14_K3_G2"/>
            <w:bookmarkStart w:id="194" w:name="J52-14_K3_G1"/>
            <w:bookmarkStart w:id="195" w:name="J52-14_K3"/>
            <w:bookmarkStart w:id="196" w:name="J52-14_K2"/>
            <w:bookmarkStart w:id="197" w:name="J52-14_K1_G3"/>
            <w:bookmarkStart w:id="198" w:name="J52-14_K1_G2"/>
            <w:bookmarkStart w:id="199" w:name="J52-14_K1_G1"/>
            <w:bookmarkStart w:id="200" w:name="J52-14_K1"/>
            <w:bookmarkStart w:id="201" w:name="J52-14"/>
            <w:bookmarkStart w:id="202" w:name="J52-13_K3"/>
            <w:bookmarkStart w:id="203" w:name="J52-13_K2_G7"/>
            <w:bookmarkStart w:id="204" w:name="J52-13_K2_G6"/>
            <w:bookmarkStart w:id="205" w:name="J52-13_K2_G5"/>
            <w:bookmarkStart w:id="206" w:name="J52-13_K2_G4"/>
            <w:bookmarkStart w:id="207" w:name="J52-13_K2_G3"/>
            <w:bookmarkStart w:id="208" w:name="J52-13_K2_G2"/>
            <w:bookmarkStart w:id="209" w:name="J52-13_K2_G1"/>
            <w:bookmarkStart w:id="210" w:name="J52-13_K2"/>
            <w:bookmarkStart w:id="211" w:name="J52-13_K1_G5"/>
            <w:bookmarkStart w:id="212" w:name="J52-13_K1_G4"/>
            <w:bookmarkStart w:id="213" w:name="J52-13_K1_G3"/>
            <w:bookmarkStart w:id="214" w:name="J52-13_K1_G2"/>
            <w:bookmarkStart w:id="215" w:name="J52-13_K1_G1"/>
            <w:bookmarkStart w:id="216" w:name="C0_7"/>
            <w:bookmarkStart w:id="217" w:name="J52-12_K1"/>
            <w:bookmarkStart w:id="218" w:name="J52-12"/>
            <w:bookmarkStart w:id="219" w:name="J52-11_K1_G3"/>
            <w:bookmarkStart w:id="220" w:name="J52-11_K1_G2"/>
            <w:bookmarkStart w:id="221" w:name="J52-11_K1_G1"/>
            <w:bookmarkStart w:id="222" w:name="J52-11_K1"/>
            <w:bookmarkStart w:id="223" w:name="J52-11"/>
            <w:bookmarkStart w:id="224" w:name="J52-10_K2"/>
            <w:bookmarkStart w:id="225" w:name="J52-10_K1"/>
            <w:bookmarkStart w:id="226" w:name="J52-10"/>
            <w:bookmarkStart w:id="227" w:name="J52-9_K2"/>
            <w:bookmarkStart w:id="228" w:name="C0_6"/>
            <w:bookmarkStart w:id="229" w:name="J52-8_K4"/>
            <w:bookmarkStart w:id="230" w:name="J52-8_K3"/>
            <w:bookmarkStart w:id="231" w:name="J52-8_K2"/>
            <w:bookmarkStart w:id="232" w:name="J52-8_K1_G3"/>
            <w:bookmarkStart w:id="233" w:name="J52-8_K1_G2"/>
            <w:bookmarkStart w:id="234" w:name="J52-8_K1_G1"/>
            <w:bookmarkStart w:id="235" w:name="J52-8_K1"/>
            <w:bookmarkStart w:id="236" w:name="J52-8"/>
            <w:bookmarkStart w:id="237" w:name="J52-7_K3"/>
            <w:bookmarkStart w:id="238" w:name="J52-7_K2"/>
            <w:bookmarkStart w:id="239" w:name="J52-7_K1"/>
            <w:bookmarkStart w:id="240" w:name="J52-7"/>
            <w:bookmarkStart w:id="241" w:name="J52-6-5_K1"/>
            <w:bookmarkStart w:id="242" w:name="J52-6-5"/>
            <w:bookmarkStart w:id="243" w:name="J52-6-4_K2"/>
            <w:bookmarkStart w:id="244" w:name="J52-6-4_K1"/>
            <w:bookmarkStart w:id="245" w:name="J52-6-4"/>
            <w:bookmarkStart w:id="246" w:name="J52-6-3_K2"/>
            <w:bookmarkStart w:id="247" w:name="J52-6-3_K1"/>
            <w:bookmarkStart w:id="248" w:name="J52-6-3"/>
            <w:bookmarkStart w:id="249" w:name="J52-6-2_K2"/>
            <w:bookmarkStart w:id="250" w:name="J52-6-2_K1_G3"/>
            <w:bookmarkStart w:id="251" w:name="J52-6-2_K1_G2"/>
            <w:bookmarkStart w:id="252" w:name="J52-6-2_K1_G1"/>
            <w:bookmarkStart w:id="253" w:name="J52-6-2_K1"/>
            <w:bookmarkStart w:id="254" w:name="J52-6-2"/>
            <w:bookmarkStart w:id="255" w:name="J52-6_K1"/>
            <w:bookmarkStart w:id="256" w:name="J52-6"/>
            <w:bookmarkStart w:id="257" w:name="J52-5_K1"/>
            <w:bookmarkStart w:id="258" w:name="J52-5"/>
            <w:bookmarkStart w:id="259" w:name="J52-4_K7"/>
            <w:bookmarkStart w:id="260" w:name="J52-4_K6"/>
            <w:bookmarkStart w:id="261" w:name="J52-4_K5"/>
            <w:bookmarkStart w:id="262" w:name="J52-4_K4"/>
            <w:bookmarkStart w:id="263" w:name="J52-4_K3_G2"/>
            <w:bookmarkStart w:id="264" w:name="J52-4_K3_G1"/>
            <w:bookmarkStart w:id="265" w:name="J52-4_K3"/>
            <w:bookmarkStart w:id="266" w:name="J52-4_K2"/>
            <w:bookmarkStart w:id="267" w:name="J52-4_K1"/>
            <w:bookmarkStart w:id="268" w:name="J52-4"/>
            <w:bookmarkStart w:id="269" w:name="J52-3_K1"/>
            <w:bookmarkStart w:id="270" w:name="J52-3"/>
            <w:bookmarkStart w:id="271" w:name="J52-2_K1"/>
            <w:bookmarkStart w:id="272" w:name="J52-2"/>
            <w:bookmarkStart w:id="273" w:name="J52_K1"/>
            <w:bookmarkStart w:id="274" w:name="J52"/>
            <w:bookmarkStart w:id="275" w:name="J51-2_K1"/>
            <w:bookmarkStart w:id="276" w:name="J51-2"/>
            <w:bookmarkStart w:id="277" w:name="J51_K3"/>
            <w:bookmarkStart w:id="278" w:name="J51_K2"/>
            <w:bookmarkStart w:id="279" w:name="C0_5"/>
            <w:bookmarkStart w:id="280" w:name="J50-4_K3"/>
            <w:bookmarkStart w:id="281" w:name="J50-4_K2"/>
            <w:bookmarkStart w:id="282" w:name="J50-4_K1"/>
            <w:bookmarkStart w:id="283" w:name="J50-4"/>
            <w:bookmarkStart w:id="284" w:name="J50-3_K3"/>
            <w:bookmarkStart w:id="285" w:name="J50-3_K2"/>
            <w:bookmarkStart w:id="286" w:name="J50-3_K1"/>
            <w:bookmarkStart w:id="287" w:name="J50-3"/>
            <w:bookmarkStart w:id="288" w:name="J50-2_K3"/>
            <w:bookmarkStart w:id="289" w:name="J50-2_K2"/>
            <w:bookmarkStart w:id="290" w:name="C0_4"/>
            <w:bookmarkStart w:id="291" w:name="J50_K2"/>
            <w:bookmarkStart w:id="292" w:name="J49"/>
            <w:bookmarkStart w:id="293" w:name="J48_K3"/>
            <w:bookmarkStart w:id="294" w:name="J48_K2"/>
            <w:bookmarkStart w:id="295" w:name="J48_K1"/>
            <w:bookmarkStart w:id="296" w:name="J48"/>
            <w:bookmarkStart w:id="297" w:name="J47_K2"/>
            <w:bookmarkStart w:id="298" w:name="C0_3_9"/>
            <w:bookmarkStart w:id="299" w:name="J46_K3"/>
            <w:bookmarkStart w:id="300" w:name="J46_K2"/>
            <w:bookmarkStart w:id="301" w:name="J46_K1"/>
            <w:bookmarkStart w:id="302" w:name="J46"/>
            <w:bookmarkStart w:id="303" w:name="J45_K1"/>
            <w:bookmarkStart w:id="304" w:name="J45"/>
            <w:bookmarkStart w:id="305" w:name="J44-2_K8"/>
            <w:bookmarkStart w:id="306" w:name="J44-2_K7"/>
            <w:bookmarkStart w:id="307" w:name="J44-2_K6"/>
            <w:bookmarkStart w:id="308" w:name="J44-2_K5"/>
            <w:bookmarkStart w:id="309" w:name="J44-2_K4"/>
            <w:bookmarkStart w:id="310" w:name="J44-2_K3"/>
            <w:bookmarkStart w:id="311" w:name="J44-2_K2"/>
            <w:bookmarkStart w:id="312" w:name="J44-2_K1"/>
            <w:bookmarkStart w:id="313" w:name="J44-2"/>
            <w:bookmarkStart w:id="314" w:name="J44_K5"/>
            <w:bookmarkStart w:id="315" w:name="J44_K4"/>
            <w:bookmarkStart w:id="316" w:name="J44_K3"/>
            <w:bookmarkStart w:id="317" w:name="J44_K2"/>
            <w:bookmarkStart w:id="318" w:name="J44_K1_G3"/>
            <w:bookmarkStart w:id="319" w:name="J44_K1_G2"/>
            <w:bookmarkStart w:id="320" w:name="J44_K1_G1"/>
            <w:bookmarkStart w:id="321" w:name="C0_3_8"/>
            <w:bookmarkStart w:id="322" w:name="J43"/>
            <w:bookmarkStart w:id="323" w:name="J42_K8"/>
            <w:bookmarkStart w:id="324" w:name="J42_K7"/>
            <w:bookmarkStart w:id="325" w:name="J42_K6"/>
            <w:bookmarkStart w:id="326" w:name="J42_K5"/>
            <w:bookmarkStart w:id="327" w:name="J42_K4"/>
            <w:bookmarkStart w:id="328" w:name="J42_K3"/>
            <w:bookmarkStart w:id="329" w:name="J42_K2"/>
            <w:bookmarkStart w:id="330" w:name="J42_K1"/>
            <w:bookmarkStart w:id="331" w:name="J42"/>
            <w:bookmarkStart w:id="332" w:name="J41_K1"/>
            <w:bookmarkStart w:id="333" w:name="J41"/>
            <w:bookmarkStart w:id="334" w:name="J40-5_K1"/>
            <w:bookmarkStart w:id="335" w:name="J40-5"/>
            <w:bookmarkStart w:id="336" w:name="J40-4_K5"/>
            <w:bookmarkStart w:id="337" w:name="J40-4_K4"/>
            <w:bookmarkStart w:id="338" w:name="J40-4_K3"/>
            <w:bookmarkStart w:id="339" w:name="J40-4_K2"/>
            <w:bookmarkStart w:id="340" w:name="J40-4_K1"/>
            <w:bookmarkStart w:id="341" w:name="J40-4"/>
            <w:bookmarkStart w:id="342" w:name="J40-3_K3_G3"/>
            <w:bookmarkStart w:id="343" w:name="J40-3_K3_G2"/>
            <w:bookmarkStart w:id="344" w:name="J40-3_K3_G1"/>
            <w:bookmarkStart w:id="345" w:name="J40-3_K3"/>
            <w:bookmarkStart w:id="346" w:name="J40-3_K2"/>
            <w:bookmarkStart w:id="347" w:name="J40-3_K1"/>
            <w:bookmarkStart w:id="348" w:name="J40-3"/>
            <w:bookmarkStart w:id="349" w:name="J40-2_K1"/>
            <w:bookmarkStart w:id="350" w:name="J40-2"/>
            <w:bookmarkStart w:id="351" w:name="J40_K4"/>
            <w:bookmarkStart w:id="352" w:name="J40_K3"/>
            <w:bookmarkStart w:id="353" w:name="J40_K2"/>
            <w:bookmarkStart w:id="354" w:name="J40_K1"/>
            <w:bookmarkStart w:id="355" w:name="J40"/>
            <w:bookmarkStart w:id="356" w:name="J39_K2"/>
            <w:bookmarkStart w:id="357" w:name="J39_K1"/>
            <w:bookmarkStart w:id="358" w:name="J39"/>
            <w:bookmarkStart w:id="359" w:name="J38_K3"/>
            <w:bookmarkStart w:id="360" w:name="J38_K2"/>
            <w:bookmarkStart w:id="361" w:name="J38_K1"/>
            <w:bookmarkStart w:id="362" w:name="J38"/>
            <w:bookmarkStart w:id="363" w:name="J37-2_K3"/>
            <w:bookmarkStart w:id="364" w:name="J37-2_K2"/>
            <w:bookmarkStart w:id="365" w:name="J37-2_K1"/>
            <w:bookmarkStart w:id="366" w:name="J37-2"/>
            <w:bookmarkStart w:id="367" w:name="J37_K4"/>
            <w:bookmarkStart w:id="368" w:name="J37_K3"/>
            <w:bookmarkStart w:id="369" w:name="J37_K2"/>
            <w:bookmarkStart w:id="370" w:name="J37_K1"/>
            <w:bookmarkStart w:id="371" w:name="J37"/>
            <w:bookmarkStart w:id="372" w:name="J36-2_K1"/>
            <w:bookmarkStart w:id="373" w:name="J36-2"/>
            <w:bookmarkStart w:id="374" w:name="C0_3_7"/>
            <w:bookmarkStart w:id="375" w:name="J35_K2"/>
            <w:bookmarkStart w:id="376" w:name="J35_K1"/>
            <w:bookmarkStart w:id="377" w:name="J35"/>
            <w:bookmarkStart w:id="378" w:name="J34_K2"/>
            <w:bookmarkStart w:id="379" w:name="J34_K1"/>
            <w:bookmarkStart w:id="380" w:name="J34"/>
            <w:bookmarkStart w:id="381" w:name="J33_K5"/>
            <w:bookmarkStart w:id="382" w:name="J33_K4"/>
            <w:bookmarkStart w:id="383" w:name="J33_K3"/>
            <w:bookmarkStart w:id="384" w:name="J33_K2"/>
            <w:bookmarkStart w:id="385" w:name="J33_K1"/>
            <w:bookmarkStart w:id="386" w:name="J33"/>
            <w:bookmarkStart w:id="387" w:name="J32_K3"/>
            <w:bookmarkStart w:id="388" w:name="J32_K2"/>
            <w:bookmarkStart w:id="389" w:name="C0_3_6"/>
            <w:bookmarkStart w:id="390" w:name="J31_K1"/>
            <w:bookmarkStart w:id="391" w:name="J31"/>
            <w:bookmarkStart w:id="392" w:name="J30-3_K1"/>
            <w:bookmarkStart w:id="393" w:name="J30-3"/>
            <w:bookmarkStart w:id="394" w:name="J30-2_K1"/>
            <w:bookmarkStart w:id="395" w:name="J30-2"/>
            <w:bookmarkStart w:id="396" w:name="J30_K2"/>
            <w:bookmarkStart w:id="397" w:name="J30_K1"/>
            <w:bookmarkStart w:id="398" w:name="J30"/>
            <w:bookmarkStart w:id="399" w:name="J29-5_K1"/>
            <w:bookmarkStart w:id="400" w:name="J29-5"/>
            <w:bookmarkStart w:id="401" w:name="J29-4_K1"/>
            <w:bookmarkStart w:id="402" w:name="J29-4"/>
            <w:bookmarkStart w:id="403" w:name="J29-3_K1"/>
            <w:bookmarkStart w:id="404" w:name="J29-3"/>
            <w:bookmarkStart w:id="405" w:name="J29-2_K1"/>
            <w:bookmarkStart w:id="406" w:name="J29-2"/>
            <w:bookmarkStart w:id="407" w:name="J29_K2"/>
            <w:bookmarkStart w:id="408" w:name="J29_K1"/>
            <w:bookmarkStart w:id="409" w:name="J29"/>
            <w:bookmarkStart w:id="410" w:name="J28-2_K1"/>
            <w:bookmarkStart w:id="411" w:name="J28-2"/>
            <w:bookmarkStart w:id="412" w:name="J28_K3"/>
            <w:bookmarkStart w:id="413" w:name="J28_K2"/>
            <w:bookmarkStart w:id="414" w:name="J28_K1"/>
            <w:bookmarkStart w:id="415" w:name="J28"/>
            <w:bookmarkStart w:id="416" w:name="J27_K4"/>
            <w:bookmarkStart w:id="417" w:name="J27_K3"/>
            <w:bookmarkStart w:id="418" w:name="J27_K2"/>
            <w:bookmarkStart w:id="419" w:name="J27_K1"/>
            <w:bookmarkStart w:id="420" w:name="J27"/>
            <w:bookmarkStart w:id="421" w:name="J26_K4"/>
            <w:bookmarkStart w:id="422" w:name="J26_K3"/>
            <w:bookmarkStart w:id="423" w:name="J26_K2"/>
            <w:bookmarkStart w:id="424" w:name="J26_K1"/>
            <w:bookmarkStart w:id="425" w:name="J26"/>
            <w:bookmarkStart w:id="426" w:name="J25_K1"/>
            <w:bookmarkStart w:id="427" w:name="J25"/>
            <w:bookmarkStart w:id="428" w:name="C0_3_5"/>
            <w:bookmarkStart w:id="429" w:name="J23-9_K4"/>
            <w:bookmarkStart w:id="430" w:name="J23-9_K3"/>
            <w:bookmarkStart w:id="431" w:name="J23-9_K2"/>
            <w:bookmarkStart w:id="432" w:name="J23-9_K1"/>
            <w:bookmarkStart w:id="433" w:name="J23-9"/>
            <w:bookmarkStart w:id="434" w:name="J23-8_K1"/>
            <w:bookmarkStart w:id="435" w:name="J23-8"/>
            <w:bookmarkStart w:id="436" w:name="J23-7_K1"/>
            <w:bookmarkStart w:id="437" w:name="J23-7"/>
            <w:bookmarkStart w:id="438" w:name="J23-6_K1"/>
            <w:bookmarkStart w:id="439" w:name="J23-6"/>
            <w:bookmarkStart w:id="440" w:name="J23-5_K4"/>
            <w:bookmarkStart w:id="441" w:name="J23-5_K3"/>
            <w:bookmarkStart w:id="442" w:name="J23-5_K2"/>
            <w:bookmarkStart w:id="443" w:name="J23-5_K1"/>
            <w:bookmarkStart w:id="444" w:name="J23-5"/>
            <w:bookmarkStart w:id="445" w:name="J23-4_K1"/>
            <w:bookmarkStart w:id="446" w:name="J23-4"/>
            <w:bookmarkStart w:id="447" w:name="J23-3_K3"/>
            <w:bookmarkStart w:id="448" w:name="J23-3_K2"/>
            <w:bookmarkStart w:id="449" w:name="C0_3_4"/>
            <w:bookmarkStart w:id="450" w:name="J23-2_K1"/>
            <w:bookmarkStart w:id="451" w:name="J23-2"/>
            <w:bookmarkStart w:id="452" w:name="J23_K3"/>
            <w:bookmarkStart w:id="453" w:name="J23_K2"/>
            <w:bookmarkStart w:id="454" w:name="J23_K1"/>
            <w:bookmarkStart w:id="455" w:name="J23"/>
            <w:bookmarkStart w:id="456" w:name="J22-2_K5"/>
            <w:bookmarkStart w:id="457" w:name="J22-2_K4"/>
            <w:bookmarkStart w:id="458" w:name="J22-2_K3"/>
            <w:bookmarkStart w:id="459" w:name="J22-2_K2"/>
            <w:bookmarkStart w:id="460" w:name="J22-2_K1"/>
            <w:bookmarkStart w:id="461" w:name="J22-2"/>
            <w:bookmarkStart w:id="462" w:name="J22_K1"/>
            <w:bookmarkStart w:id="463" w:name="J22"/>
            <w:bookmarkStart w:id="464" w:name="J21_K1"/>
            <w:bookmarkStart w:id="465" w:name="J21"/>
            <w:bookmarkStart w:id="466" w:name="J20_K2"/>
            <w:bookmarkStart w:id="467" w:name="J20_K1"/>
            <w:bookmarkStart w:id="468" w:name="J20"/>
            <w:bookmarkStart w:id="469" w:name="J19_K1"/>
            <w:bookmarkStart w:id="470" w:name="J19"/>
            <w:bookmarkStart w:id="471" w:name="J18_K1"/>
            <w:bookmarkStart w:id="472" w:name="J18"/>
            <w:bookmarkStart w:id="473" w:name="J17_K3"/>
            <w:bookmarkStart w:id="474" w:name="J17_K2"/>
            <w:bookmarkStart w:id="475" w:name="J17_K1"/>
            <w:bookmarkStart w:id="476" w:name="J17"/>
            <w:bookmarkStart w:id="477" w:name="J16-2_K2"/>
            <w:bookmarkStart w:id="478" w:name="J16-2_K1"/>
            <w:bookmarkStart w:id="479" w:name="J16-2"/>
            <w:bookmarkStart w:id="480" w:name="J16_K4"/>
            <w:bookmarkStart w:id="481" w:name="J16_K3_G7"/>
            <w:bookmarkStart w:id="482" w:name="J16_K3_G6"/>
            <w:bookmarkStart w:id="483" w:name="J16_K3_G5"/>
            <w:bookmarkStart w:id="484" w:name="J16_K3_G4"/>
            <w:bookmarkStart w:id="485" w:name="J16_K3_G3"/>
            <w:bookmarkStart w:id="486" w:name="J16_K3_G2"/>
            <w:bookmarkStart w:id="487" w:name="J16_K3_G1"/>
            <w:bookmarkStart w:id="488" w:name="J16_K3"/>
            <w:bookmarkStart w:id="489" w:name="J16_K2"/>
            <w:bookmarkStart w:id="490" w:name="J16_K1"/>
            <w:bookmarkStart w:id="491" w:name="J16"/>
            <w:bookmarkStart w:id="492" w:name="J15_K4"/>
            <w:bookmarkStart w:id="493" w:name="J15_K3"/>
            <w:bookmarkStart w:id="494" w:name="J15_K2"/>
            <w:bookmarkStart w:id="495" w:name="J15_K1"/>
            <w:bookmarkStart w:id="496" w:name="J15"/>
            <w:bookmarkStart w:id="497" w:name="J14_K3"/>
            <w:bookmarkStart w:id="498" w:name="J14_K2"/>
            <w:bookmarkStart w:id="499" w:name="J14_K1_G2"/>
            <w:bookmarkStart w:id="500" w:name="J14_K1_G1"/>
            <w:bookmarkStart w:id="501" w:name="J14_K1"/>
            <w:bookmarkStart w:id="502" w:name="J14"/>
            <w:bookmarkStart w:id="503" w:name="C0_3_3"/>
            <w:bookmarkStart w:id="504" w:name="J12_K1"/>
            <w:bookmarkStart w:id="505" w:name="J12"/>
            <w:bookmarkStart w:id="506" w:name="J11_K2"/>
            <w:bookmarkStart w:id="507" w:name="J11_K1"/>
            <w:bookmarkStart w:id="508" w:name="J11"/>
            <w:bookmarkStart w:id="509" w:name="J10_K4"/>
            <w:bookmarkStart w:id="510" w:name="J10_K3"/>
            <w:bookmarkStart w:id="511" w:name="J10_K2"/>
            <w:bookmarkStart w:id="512" w:name="J10_K1"/>
            <w:bookmarkStart w:id="513" w:name="J10"/>
            <w:bookmarkStart w:id="514" w:name="J9-5_K1"/>
            <w:bookmarkStart w:id="515" w:name="J9-5"/>
            <w:bookmarkStart w:id="516" w:name="J9-4_K2"/>
            <w:bookmarkStart w:id="517" w:name="J9-4_K1"/>
            <w:bookmarkStart w:id="518" w:name="J9-4"/>
            <w:bookmarkStart w:id="519" w:name="J9-3_K3"/>
            <w:bookmarkStart w:id="520" w:name="J9-3_K2"/>
            <w:bookmarkStart w:id="521" w:name="J9-3_K1"/>
            <w:bookmarkStart w:id="522" w:name="J9-3"/>
            <w:bookmarkStart w:id="523" w:name="J9-2-2_K1"/>
            <w:bookmarkStart w:id="524" w:name="J9-2-2"/>
            <w:bookmarkStart w:id="525" w:name="J9-2_K3"/>
            <w:bookmarkStart w:id="526" w:name="J9-2_K2"/>
            <w:bookmarkStart w:id="527" w:name="J9-2_K1_G2"/>
            <w:bookmarkStart w:id="528" w:name="J9-2_K1_G1"/>
            <w:bookmarkStart w:id="529" w:name="J9-2_K1"/>
            <w:bookmarkStart w:id="530" w:name="J9-2"/>
            <w:bookmarkStart w:id="531" w:name="J9_K11"/>
            <w:bookmarkStart w:id="532" w:name="J9_K10"/>
            <w:bookmarkStart w:id="533" w:name="J9_K9"/>
            <w:bookmarkStart w:id="534" w:name="J9_K8"/>
            <w:bookmarkStart w:id="535" w:name="J9_K7"/>
            <w:bookmarkStart w:id="536" w:name="J9_K6"/>
            <w:bookmarkStart w:id="537" w:name="J9_K5"/>
            <w:bookmarkStart w:id="538" w:name="J9_K4"/>
            <w:bookmarkStart w:id="539" w:name="J9_K3_G2"/>
            <w:bookmarkStart w:id="540" w:name="J9_K3_G1"/>
            <w:bookmarkStart w:id="541" w:name="J9_K3"/>
            <w:bookmarkStart w:id="542" w:name="J9_K2_G8"/>
            <w:bookmarkStart w:id="543" w:name="J9_K2_G7"/>
            <w:bookmarkStart w:id="544" w:name="J9_K2_G6"/>
            <w:bookmarkStart w:id="545" w:name="J9_K2_G5"/>
            <w:bookmarkStart w:id="546" w:name="J9_K2_G4"/>
            <w:bookmarkStart w:id="547" w:name="J9_K2_G3"/>
            <w:bookmarkStart w:id="548" w:name="J9_K2_G2"/>
            <w:bookmarkStart w:id="549" w:name="J9_K2_G1"/>
            <w:bookmarkStart w:id="550" w:name="J9_K2"/>
            <w:bookmarkStart w:id="551" w:name="J9_K1_G5"/>
            <w:bookmarkStart w:id="552" w:name="J9_K1_G4"/>
            <w:bookmarkStart w:id="553" w:name="J9_K1_G3"/>
            <w:bookmarkStart w:id="554" w:name="J9_K1_G2"/>
            <w:bookmarkStart w:id="555" w:name="J9_K1_G1"/>
            <w:bookmarkStart w:id="556" w:name="C0_3_2"/>
            <w:bookmarkStart w:id="557" w:name="J8-4_K2"/>
            <w:bookmarkStart w:id="558" w:name="J8-4_K1"/>
            <w:bookmarkStart w:id="559" w:name="J8-4"/>
            <w:bookmarkStart w:id="560" w:name="J8-3_K2"/>
            <w:bookmarkStart w:id="561" w:name="J8-3_K1_G8"/>
            <w:bookmarkStart w:id="562" w:name="J8-3_K1_G7"/>
            <w:bookmarkStart w:id="563" w:name="J8-3_K1_G6"/>
            <w:bookmarkStart w:id="564" w:name="J8-3_K1_G5"/>
            <w:bookmarkStart w:id="565" w:name="J8-3_K1_G4"/>
            <w:bookmarkStart w:id="566" w:name="J8-3_K1_G3"/>
            <w:bookmarkStart w:id="567" w:name="J8-3_K1_G2"/>
            <w:bookmarkStart w:id="568" w:name="J8-3_K1_G1"/>
            <w:bookmarkStart w:id="569" w:name="J8-3_K1"/>
            <w:bookmarkStart w:id="570" w:name="J8-3"/>
            <w:bookmarkStart w:id="571" w:name="J8-2_K1"/>
            <w:bookmarkStart w:id="572" w:name="J8-2"/>
            <w:bookmarkStart w:id="573" w:name="J8_K1"/>
            <w:bookmarkStart w:id="574" w:name="J8"/>
            <w:bookmarkStart w:id="575" w:name="C0_3"/>
            <w:bookmarkStart w:id="576" w:name="J6-2_K1"/>
            <w:bookmarkStart w:id="577" w:name="J6-2"/>
            <w:bookmarkStart w:id="578" w:name="J6_K1"/>
            <w:bookmarkStart w:id="579" w:name="J6"/>
            <w:bookmarkStart w:id="580" w:name="J5_K1"/>
            <w:bookmarkStart w:id="581" w:name="J5"/>
            <w:bookmarkStart w:id="582" w:name="J4_K3"/>
            <w:bookmarkStart w:id="583" w:name="J4_K2"/>
            <w:bookmarkStart w:id="584" w:name="J4_K1"/>
            <w:bookmarkStart w:id="585" w:name="J4"/>
            <w:bookmarkStart w:id="586" w:name="J3-5_K1"/>
            <w:bookmarkStart w:id="587" w:name="J3-5"/>
            <w:bookmarkStart w:id="588" w:name="J3-4_K6_G2"/>
            <w:bookmarkStart w:id="589" w:name="J3-4_K6_G1"/>
            <w:bookmarkStart w:id="590" w:name="J3-4_K6"/>
            <w:bookmarkStart w:id="591" w:name="J3-4_K5_G3"/>
            <w:bookmarkStart w:id="592" w:name="J3-4_K5_G2"/>
            <w:bookmarkStart w:id="593" w:name="J3-4_K5_G1"/>
            <w:bookmarkStart w:id="594" w:name="J3-4_K5"/>
            <w:bookmarkStart w:id="595" w:name="J3-4_K4"/>
            <w:bookmarkStart w:id="596" w:name="J3-4_K3"/>
            <w:bookmarkStart w:id="597" w:name="J3-4_K2"/>
            <w:bookmarkStart w:id="598" w:name="J3-4_K1"/>
            <w:bookmarkStart w:id="599" w:name="J3-4"/>
            <w:bookmarkStart w:id="600" w:name="J3-3_K2"/>
            <w:bookmarkStart w:id="601" w:name="J3-3_K1"/>
            <w:bookmarkStart w:id="602" w:name="J3-3"/>
            <w:bookmarkStart w:id="603" w:name="J3-2_K4"/>
            <w:bookmarkStart w:id="604" w:name="J3-2_K3"/>
            <w:bookmarkStart w:id="605" w:name="J3-2_K2"/>
            <w:bookmarkStart w:id="606" w:name="J3-2_K1_G4"/>
            <w:bookmarkStart w:id="607" w:name="J3-2_K1_G3"/>
            <w:bookmarkStart w:id="608" w:name="J3-2_K1_G2"/>
            <w:bookmarkStart w:id="609" w:name="J3-2_K1_G1"/>
            <w:bookmarkStart w:id="610" w:name="J3-2_K1"/>
            <w:bookmarkStart w:id="611" w:name="J3-2"/>
            <w:bookmarkStart w:id="612" w:name="C0_2"/>
            <w:bookmarkStart w:id="613" w:name="J2-2_K6"/>
            <w:bookmarkStart w:id="614" w:name="J2-2_K5"/>
            <w:bookmarkStart w:id="615" w:name="J2-2_K4"/>
            <w:bookmarkStart w:id="616" w:name="J2-2_K3"/>
            <w:bookmarkStart w:id="617" w:name="J2-2_K2_G3"/>
            <w:bookmarkStart w:id="618" w:name="J2-2_K2_G2"/>
            <w:bookmarkStart w:id="619" w:name="J2-2_K2_G1"/>
            <w:bookmarkStart w:id="620" w:name="J2-2_K2"/>
            <w:bookmarkStart w:id="621" w:name="J2-2_K1"/>
            <w:bookmarkStart w:id="622" w:name="J2-2"/>
            <w:bookmarkStart w:id="623" w:name="J2_K1_G1-2"/>
            <w:bookmarkStart w:id="624" w:name="J2_K1_G1"/>
            <w:bookmarkStart w:id="625" w:name="J2_K1"/>
            <w:bookmarkStart w:id="626" w:name="J2"/>
            <w:bookmarkStart w:id="627" w:name="J1_K1_G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ＭＳ 明朝;MS Mincho" w:hAnsi="ＭＳ 明朝;MS Mincho" w:cs="ＭＳ 明朝;MS Mincho" w:eastAsia="ＭＳ 明朝;MS Mincho"/>
                <w:sz w:val="24"/>
              </w:rPr>
              <w:t>　附則</w:t>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一章　総則</w:t>
            </w:r>
          </w:p>
        </w:tc>
        <w:tc>
          <w:tcPr>
            <w:tcW w:w="7508" w:type="dxa"/>
            <w:tcBorders>
              <w:left w:val="single" w:sz="6" w:space="0" w:color="000000"/>
              <w:right w:val="single" w:sz="6" w:space="0" w:color="000000"/>
            </w:tcBorders>
          </w:tcPr>
          <w:p>
            <w:pPr>
              <w:pStyle w:val="Normal"/>
              <w:autoSpaceDE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第一章　総則</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登録を要しない電気通信事業）</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登録を要しない電気通信事業）</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条　法</w:t>
            </w:r>
            <w:r>
              <w:rPr>
                <w:rFonts w:ascii="ＭＳ 明朝;MS Mincho" w:hAnsi="ＭＳ 明朝;MS Mincho" w:cs="ＭＳ 明朝;MS Mincho" w:eastAsia="ＭＳ 明朝;MS Mincho"/>
                <w:sz w:val="24"/>
                <w:u w:val="single"/>
              </w:rPr>
              <w:t>第九条第一号</w:t>
            </w:r>
            <w:r>
              <w:rPr>
                <w:rFonts w:ascii="ＭＳ 明朝;MS Mincho" w:hAnsi="ＭＳ 明朝;MS Mincho" w:cs="ＭＳ 明朝;MS Mincho" w:eastAsia="ＭＳ 明朝;MS Mincho"/>
                <w:sz w:val="24"/>
              </w:rPr>
              <w:t>の総務省令で定める基準は、設置する電気通信回線設備が次の各号のいずれにも該当すること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条　法</w:t>
            </w:r>
            <w:r>
              <w:rPr>
                <w:rFonts w:ascii="ＭＳ 明朝;MS Mincho" w:hAnsi="ＭＳ 明朝;MS Mincho" w:cs="ＭＳ 明朝;MS Mincho" w:eastAsia="ＭＳ 明朝;MS Mincho"/>
                <w:sz w:val="24"/>
                <w:u w:val="single"/>
              </w:rPr>
              <w:t>第九条</w:t>
            </w:r>
            <w:r>
              <w:rPr>
                <w:rFonts w:ascii="ＭＳ 明朝;MS Mincho" w:hAnsi="ＭＳ 明朝;MS Mincho" w:cs="ＭＳ 明朝;MS Mincho" w:eastAsia="ＭＳ 明朝;MS Mincho"/>
                <w:sz w:val="24"/>
              </w:rPr>
              <w:t>の総務省令で定める基準は、設置する電気通信回線設備が次の各号のいずれにも該当することとする。</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　端末系伝送路設備（端末設備又は自営電気通信設備と接続される伝送路設備をいう。以下同じ。）の設置の区域が一の市町村（特別区を含む。）の区域（地方自治法（昭和二十二年法律第六十七号）第二百五十二条の十九第一項の指定都市（次項において単に「指定都市」という。）にあつてはその区の区域）を超えないこと。</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二　中継系伝送路設備（端末系伝送路設備以外の伝送路設備をいう。以下同じ。）の設置の区間が一の都道府県の区域を超えないこと。</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二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電気通信事業の届出）</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電気通信事業の届出）</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九条　法第十六条第一項の規定による電気通信事業の届出をしようとする者は、様式第八の届出書に、次の各号に掲げる書類を添えて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九条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六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六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条第二号に掲げる場合に該当する場合にあつては、その旨を確認できる書類</w:t>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法第十六条第三項の規定による届出をしようとする者は、様式第九の届出書に、様式第三によるネットワーク構成図（記載事項に変更がある場合に限る。）</w:t>
            </w:r>
            <w:r>
              <w:rPr>
                <w:rFonts w:ascii="ＭＳ 明朝;MS Mincho" w:hAnsi="ＭＳ 明朝;MS Mincho" w:cs="ＭＳ 明朝;MS Mincho" w:eastAsia="ＭＳ 明朝;MS Mincho"/>
                <w:sz w:val="24"/>
                <w:u w:val="single"/>
              </w:rPr>
              <w:t>及び法第九条第二号に掲げる場合に該当する旨を確認できる書類（同号に掲げる場合に該当する場合に限る。）</w:t>
            </w:r>
            <w:r>
              <w:rPr>
                <w:rFonts w:ascii="ＭＳ 明朝;MS Mincho" w:hAnsi="ＭＳ 明朝;MS Mincho" w:cs="ＭＳ 明朝;MS Mincho" w:eastAsia="ＭＳ 明朝;MS Mincho"/>
                <w:sz w:val="24"/>
              </w:rPr>
              <w:t>を添えて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法第十六条第三項の規定による届出をしようとする者は、様式第九の届出書に、様式第三によるネットワーク構成図（記載事項に変更がある場合に限る。）を添えて提出しなければならない。</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４　前項の規定にかかわらず、認定電気通信事業者が法第十六条第三項の規定による変更の届出をしようとするときは、次の各号に掲げる場合に応じて当該各号に定める書類に、様式第三によるネットワーク構成図（記載事項に変更がある場合に限る。）</w:t>
            </w:r>
            <w:r>
              <w:rPr>
                <w:rFonts w:ascii="ＭＳ 明朝;MS Mincho" w:hAnsi="ＭＳ 明朝;MS Mincho" w:cs="ＭＳ 明朝;MS Mincho" w:eastAsia="ＭＳ 明朝;MS Mincho"/>
                <w:sz w:val="24"/>
                <w:u w:val="single"/>
              </w:rPr>
              <w:t>及び法第九条第二号に掲げる場合に該当する旨を確認できる書類（同号に掲げる場合に該当する場合に限る。）</w:t>
            </w:r>
            <w:r>
              <w:rPr>
                <w:rFonts w:ascii="ＭＳ 明朝;MS Mincho" w:hAnsi="ＭＳ 明朝;MS Mincho" w:cs="ＭＳ 明朝;MS Mincho" w:eastAsia="ＭＳ 明朝;MS Mincho"/>
                <w:sz w:val="24"/>
              </w:rPr>
              <w:t>を添えて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４　前項の規定にかかわらず、認定電気通信事業者が法第十六条第三項の規定による変更の届出をしようとするときは、次の各号に掲げる場合に応じて当該各号に定める書類に、様式第三によるネットワーク構成図（記載事項に変更がある場合に限る。）を添えて提出しなければならない。</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　当該認定電気通信事業者が全部認定事業者である場合であつて、当該届出に係る変更について法第百二十二条第一項の変更の認定を受け、又は同条第二項の規定による届出をしようとするときは、様式第九の二の申請書兼届出書並びに第四十条の十四第一項第一号イ及びロに掲げる書類又は様式第九の三の届出書並びに全部認定証の写し</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二　当該認定電気通信事業者が一部認定事業者である場合であつて、当該届出に係る変更について法第百二十二条第一項の変更の認定を受け、又は同条第二項の規定による届出をしようとするときは、様式第九の四の申請書兼届出書並びに第四十条の十四第一項第二号イ及びロに掲げる書類又は様式第九の五の届出書、同号ハ及びニに掲げる書類並びに一部認定証の写し</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二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三　当該届出に係る変更について法第百二十二条第一項の変更の認定を受け、又は同条第二項の規定による届出をせず、自らの認定電気通信事業を廃止する場合は、様式第九の六の届出書</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三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四　当該届出に係る変更について法第百二十二条第一項の変更の認定を受け、又は同条第二項の規定による届出をせず、自らの認定電気通信事業を廃止しない場合は、様式第九の七の届出書並びに第四十条の十四第一項第二号ハ及びニに掲げる書類</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四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７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７　（同上）</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電気通信事業の承継に関する手続）</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電気通信事業の承継に関する手続）</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十一条　認定電気通信事業者が電気通信事業の全部の譲受け又は電気通信事業者についての合併若しくは分割（電気通信事業の全部を承継させるものに限る。）により他の電気通信事業者の電気通信事業を承継しようとするときはあらかじめ、又は認定電気通信事業者が電気通信事業者についての相続により他の電気通信事業者の電気通信事業を承継したときは当該電気通信事業者の死亡後六十日以内に、次の各号に掲げる場合に応じて当該各号に定める手続をとら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十一条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三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三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４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４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　法第十七条第二項の規定による届出をしようとする者は、様式第十一の届出書に、次の各号に掲げる書類を添えて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七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七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条第二号に掲げる場合に該当する場合にあつては、その旨を確認できる書類</w:t>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６　前項の規定にかかわらず、法第十六条第一項の届出をした電気通信事業者（以下この項において「届出事業者」という。）が電気通信事業の全部の譲渡し又は合併、分割若しくは相続により他の届出事業者の電気通信事業を承継する場合であつて、当該承継によつて当該届出事業者がその事業の用に供することとなる電気通信回線設備が第三条第一項に定める基準に該当しないこととなるときは、当該届出事業者は、あらかじめ法第九条の登録の申請をしなければならない。</w:t>
            </w:r>
            <w:r>
              <w:rPr>
                <w:rFonts w:ascii="ＭＳ 明朝;MS Mincho" w:hAnsi="ＭＳ 明朝;MS Mincho" w:cs="ＭＳ 明朝;MS Mincho" w:eastAsia="ＭＳ 明朝;MS Mincho"/>
                <w:sz w:val="24"/>
                <w:u w:val="single"/>
              </w:rPr>
              <w:t>ただし、法第九条第二号に掲げる場合に該当する場合は、この限りでは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６　前項の規定にかかわらず、法第十六条第一項の届出をした電気通信事業者（以下この項において「届出事業者」という。）が電気通信事業の全部の譲渡し又は合併、分割若しくは相続により他の届出事業者の電気通信事業を承継する場合であつて、当該承継によつて当該届出事業者がその事業の用に供することとなる電気通信回線設備が第三条第一項に定める基準に該当しないこととなるときは、当該届出事業者は、あらかじめ法第九条の登録の申請をしなければならない。</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７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７　（同上）</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指定電気通信役務の料金の減免の基準）</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指定電気通信役務の料金の減免の基準）</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十九条の二の二　法第二十条第六項の総務省令で定める指定電気通信役務の料金の減免の基準は、次の各号に該当する通信に係る料金の減免とする。ただし、第三号に掲げる通信にあつては、当該指定電気通信役務の原価を下らない範囲内においてその料金の額を減免することができるもの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十九条の二の二　法第二十条第六項の総務省令で定める指定電気通信役務の料金の減免の基準は、次の各号に該当する通信に係る料金の減免とする。ただし、第三号に掲げる通信にあつては、当該指定電気通信役務の原価を下らない範囲内においてその料金の額を減免することができるものとする。</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二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二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三　警察法（昭和二十九年法律第百六十二号）による警察庁若しくは都道府県警察の機関、消防組織法（昭和二十二年法律第二百二十六号）に規定する国若しくは地方公共団体の消防の機関又は政治、経済、文化その他公共的な事項を報道し、若しくは論議することを目的としてあまねく発売される日刊新聞紙（その発行部数が一の題号について八千部以上であるもの）を発行する新聞社、</w:t>
            </w:r>
            <w:r>
              <w:rPr>
                <w:rFonts w:ascii="ＭＳ 明朝;MS Mincho" w:hAnsi="ＭＳ 明朝;MS Mincho" w:cs="ＭＳ 明朝;MS Mincho" w:eastAsia="ＭＳ 明朝;MS Mincho"/>
                <w:sz w:val="24"/>
                <w:u w:val="single"/>
              </w:rPr>
              <w:t>放送事業者（放送法（昭和二十五年法律第百三十二号）第二条第二十三号に規定する基幹放送事業者及び同条第二十四号に規定する基幹放送局提供事業者</w:t>
            </w:r>
            <w:r>
              <w:rPr>
                <w:rFonts w:ascii="ＭＳ 明朝;MS Mincho" w:hAnsi="ＭＳ 明朝;MS Mincho" w:cs="ＭＳ 明朝;MS Mincho" w:eastAsia="ＭＳ 明朝;MS Mincho"/>
                <w:sz w:val="24"/>
              </w:rPr>
              <w:t>をいう。）若しくはこれらにニュース若しくは情報（広告を除く。）を供給することを主たる目的とする通信社（以下「新聞社等」という。）の事業のための通信であつて専用たる電気通信役務において取り扱われるもの</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三　警察法（昭和二十九年法律第百六十二号）による警察庁若しくは都道府県警察の機関、消防組織法（昭和二十二年法律第二百二十六号）に規定する国若しくは地方公共団体の消防の機関又は政治、経済、文化その他公共的な事項を報道し、若しくは論議することを目的としてあまねく発売される日刊新聞紙（その発行部数が一の題号について八千部以上であるもの）を発行する新聞社、</w:t>
            </w:r>
            <w:r>
              <w:rPr>
                <w:rFonts w:ascii="ＭＳ 明朝;MS Mincho" w:hAnsi="ＭＳ 明朝;MS Mincho" w:cs="ＭＳ 明朝;MS Mincho" w:eastAsia="ＭＳ 明朝;MS Mincho"/>
                <w:sz w:val="24"/>
                <w:u w:val="single"/>
              </w:rPr>
              <w:t>放送事業者（電波法（昭和二十五年法律第百三十一号）の規定により放送局の免許を受けた者</w:t>
            </w:r>
            <w:r>
              <w:rPr>
                <w:rFonts w:ascii="ＭＳ 明朝;MS Mincho" w:hAnsi="ＭＳ 明朝;MS Mincho" w:cs="ＭＳ 明朝;MS Mincho" w:eastAsia="ＭＳ 明朝;MS Mincho"/>
                <w:sz w:val="24"/>
              </w:rPr>
              <w:t>をいう。）若しくはこれらにニュース若しくは情報（広告を除く。）を供給することを主たる目的とする通信社（以下「新聞社等」という。）の事業のための通信であつて専用たる電気通信役務において取り扱われるもの</w:t>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提供条件の説明）</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提供条件の説明）</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二条の二の二　法第二十六条の総務省令で定める電気通信役務は、次の各号に掲げるもの（付加的な機能の提供に係る役務（一般消費者の利益に及ぼす影響が大きいものを除く。）、主として法人その他の団体が利用者となることが見込まれる役務その他一般消費者の利益に及ぼす影響が特に少ない役務を除く。）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二条の二の二　法第二十六条の総務省令で定める電気通信役務は、次の各号に掲げるもの（付加的な機能の提供に係る役務（一般消費者の利益に及ぼす影響が大きいものを除く。）、主として法人その他の団体が利用者となることが見込まれる役務その他一般消費者の利益に及ぼす影響が特に少ない役務を除く。）とする。</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六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六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七　有線テレビジョン放送施設</w:t>
            </w:r>
            <w:r>
              <w:rPr>
                <w:rFonts w:ascii="ＭＳ 明朝;MS Mincho" w:hAnsi="ＭＳ 明朝;MS Mincho" w:cs="ＭＳ 明朝;MS Mincho" w:eastAsia="ＭＳ 明朝;MS Mincho"/>
                <w:sz w:val="24"/>
                <w:u w:val="single"/>
              </w:rPr>
              <w:t>（放送法第二条第三号に規定する一般放送のうち、同条第十八号に規定するテレビジョン放送を行うための有線電気通信設備（再放送を行うための受信空中線その他放送の受信に必要な設備を含む。</w:t>
            </w:r>
            <w:r>
              <w:rPr>
                <w:rFonts w:ascii="ＭＳ 明朝;MS Mincho" w:hAnsi="ＭＳ 明朝;MS Mincho" w:cs="ＭＳ Ｐゴシック" w:eastAsia="ＭＳ 明朝;MS Mincho"/>
                <w:sz w:val="24"/>
                <w:u w:val="single"/>
              </w:rPr>
              <w:t>）</w:t>
            </w:r>
            <w:r>
              <w:rPr>
                <w:rFonts w:ascii="ＭＳ 明朝;MS Mincho" w:hAnsi="ＭＳ 明朝;MS Mincho" w:cs="ＭＳ 明朝;MS Mincho" w:eastAsia="ＭＳ 明朝;MS Mincho"/>
                <w:sz w:val="24"/>
              </w:rPr>
              <w:t>及びこれに接続される受信設備</w:t>
            </w:r>
            <w:r>
              <w:rPr>
                <w:rFonts w:ascii="ＭＳ 明朝;MS Mincho" w:hAnsi="ＭＳ 明朝;MS Mincho" w:cs="ＭＳ Ｐゴシック" w:eastAsia="ＭＳ 明朝;MS Mincho"/>
                <w:sz w:val="24"/>
              </w:rPr>
              <w:t>をいう。以下同じ。</w:t>
            </w:r>
            <w:r>
              <w:rPr>
                <w:rFonts w:ascii="ＭＳ 明朝;MS Mincho" w:hAnsi="ＭＳ 明朝;MS Mincho" w:cs="ＭＳ 明朝;MS Mincho" w:eastAsia="ＭＳ 明朝;MS Mincho"/>
                <w:sz w:val="24"/>
              </w:rPr>
              <w:t>）の線路と同一の線路を使用する電気通信設備を用いてインターネットへの接続点までの間の通信を媒介する役務（前号に掲げる役務であるものを除く。）</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七　有線テレビジョン放送施設</w:t>
            </w:r>
            <w:r>
              <w:rPr>
                <w:rFonts w:ascii="ＭＳ 明朝;MS Mincho" w:hAnsi="ＭＳ 明朝;MS Mincho" w:cs="ＭＳ 明朝;MS Mincho" w:eastAsia="ＭＳ 明朝;MS Mincho"/>
                <w:sz w:val="24"/>
                <w:u w:val="single"/>
              </w:rPr>
              <w:t>（有線テレビジョン放送法（昭和四十七年法律第百十四号）第二条第二項に規定する有線テレビジョン放送施設</w:t>
            </w:r>
            <w:r>
              <w:rPr>
                <w:rFonts w:ascii="ＭＳ 明朝;MS Mincho" w:hAnsi="ＭＳ 明朝;MS Mincho" w:cs="ＭＳ 明朝;MS Mincho" w:eastAsia="ＭＳ 明朝;MS Mincho"/>
                <w:sz w:val="24"/>
              </w:rPr>
              <w:t>及びこれに接続される受信設備をいう。以下同じ。）の線路と同一の線路を使用する電気通信設備を用いてインターネットへの接続点までの間の通信を媒介する役務（前号に掲げる役務であるものを除く。）</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八　～十一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八～十一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６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６　（同上）</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共用に係る申立て）</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共用に係る申立て）</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五条の三　法第三十八条第一項の申立てをしようとする電気通信事業者は、</w:t>
            </w:r>
            <w:r>
              <w:rPr>
                <w:rFonts w:ascii="ＭＳ 明朝;MS Mincho" w:hAnsi="ＭＳ 明朝;MS Mincho" w:cs="ＭＳ ゴシック;MS Gothic" w:eastAsia="ＭＳ 明朝;MS Mincho"/>
                <w:sz w:val="24"/>
                <w:u w:val="single"/>
              </w:rPr>
              <w:t>当該申立てが次の各号に掲げるものであるときは、それぞれ当該各号に掲げる様式の申立書を総務大臣に</w:t>
            </w:r>
            <w:r>
              <w:rPr>
                <w:rFonts w:ascii="ＭＳ 明朝;MS Mincho" w:hAnsi="ＭＳ 明朝;MS Mincho" w:cs="ＭＳ 明朝;MS Mincho" w:eastAsia="ＭＳ 明朝;MS Mincho"/>
                <w:sz w:val="24"/>
              </w:rPr>
              <w:t>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五条の三　</w:t>
            </w:r>
            <w:hyperlink r:id="rId2">
              <w:r>
                <w:rPr>
                  <w:rStyle w:val="InternetLink"/>
                  <w:rFonts w:ascii="ＭＳ 明朝;MS Mincho" w:hAnsi="ＭＳ 明朝;MS Mincho" w:cs="ＭＳ ゴシック;MS Gothic" w:eastAsia="ＭＳ 明朝;MS Mincho"/>
                  <w:color w:val="000000"/>
                  <w:sz w:val="24"/>
                  <w:u w:val="none"/>
                </w:rPr>
                <w:t>法</w:t>
              </w:r>
            </w:hyperlink>
            <w:r>
              <w:rPr>
                <w:rFonts w:ascii="ＭＳ 明朝;MS Mincho" w:hAnsi="ＭＳ 明朝;MS Mincho" w:cs="ＭＳ ゴシック;MS Gothic" w:eastAsia="ＭＳ 明朝;MS Mincho"/>
                <w:sz w:val="24"/>
              </w:rPr>
              <w:t>第三十八条第一項の申立てをしようとする電気通信事業者は、</w:t>
            </w:r>
            <w:r>
              <w:rPr>
                <w:rFonts w:ascii="ＭＳ 明朝;MS Mincho" w:hAnsi="ＭＳ 明朝;MS Mincho" w:cs="ＭＳ ゴシック;MS Gothic" w:eastAsia="ＭＳ 明朝;MS Mincho"/>
                <w:sz w:val="24"/>
                <w:u w:val="single"/>
              </w:rPr>
              <w:t>様式第十七の六の申立書を</w:t>
            </w:r>
            <w:r>
              <w:rPr>
                <w:rFonts w:ascii="ＭＳ 明朝;MS Mincho" w:hAnsi="ＭＳ 明朝;MS Mincho" w:cs="ＭＳ ゴシック;MS Gothic" w:eastAsia="ＭＳ 明朝;MS Mincho"/>
                <w:sz w:val="24"/>
              </w:rPr>
              <w:t>提出しなければならない。</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一</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電気通信設備の共用に係る申立て</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様式第十七の六</w:t>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二</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電気通信設備設置用工作物の共用に係る申立て</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様式第十八の三</w:t>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共用に係る裁定の申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共用に係る裁定の申請）</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五条の四　法第三十八条第二項において準用する法第三十五条第三項又は第四項の裁定の申請をしようとする電気通信事業者は、</w:t>
            </w:r>
            <w:r>
              <w:rPr>
                <w:rFonts w:ascii="ＭＳ 明朝;MS Mincho" w:hAnsi="ＭＳ 明朝;MS Mincho" w:cs="ＭＳ ゴシック;MS Gothic" w:eastAsia="ＭＳ 明朝;MS Mincho"/>
                <w:sz w:val="24"/>
                <w:u w:val="single"/>
              </w:rPr>
              <w:t>当該裁定の申請が次の各号に掲げるものであるときは、それぞれ当該各号に掲げる様式の申請書を総務大臣に</w:t>
            </w:r>
            <w:r>
              <w:rPr>
                <w:rFonts w:ascii="ＭＳ 明朝;MS Mincho" w:hAnsi="ＭＳ 明朝;MS Mincho" w:cs="ＭＳ 明朝;MS Mincho" w:eastAsia="ＭＳ 明朝;MS Mincho"/>
                <w:sz w:val="24"/>
              </w:rPr>
              <w:t>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五条の四　</w:t>
            </w:r>
            <w:hyperlink r:id="rId3">
              <w:r>
                <w:rPr>
                  <w:rStyle w:val="InternetLink"/>
                  <w:rFonts w:ascii="ＭＳ 明朝;MS Mincho" w:hAnsi="ＭＳ 明朝;MS Mincho" w:cs="ＭＳ ゴシック;MS Gothic" w:eastAsia="ＭＳ 明朝;MS Mincho"/>
                  <w:color w:val="000000"/>
                  <w:sz w:val="24"/>
                  <w:u w:val="none"/>
                </w:rPr>
                <w:t>法</w:t>
              </w:r>
            </w:hyperlink>
            <w:r>
              <w:rPr>
                <w:rFonts w:ascii="ＭＳ 明朝;MS Mincho" w:hAnsi="ＭＳ 明朝;MS Mincho" w:cs="ＭＳ ゴシック;MS Gothic" w:eastAsia="ＭＳ 明朝;MS Mincho"/>
                <w:sz w:val="24"/>
              </w:rPr>
              <w:t>第三十八条第二項において準用する</w:t>
            </w:r>
            <w:hyperlink r:id="rId4">
              <w:r>
                <w:rPr>
                  <w:rStyle w:val="InternetLink"/>
                  <w:rFonts w:ascii="ＭＳ 明朝;MS Mincho" w:hAnsi="ＭＳ 明朝;MS Mincho" w:cs="ＭＳ ゴシック;MS Gothic" w:eastAsia="ＭＳ 明朝;MS Mincho"/>
                  <w:color w:val="000000"/>
                  <w:sz w:val="24"/>
                  <w:u w:val="none"/>
                </w:rPr>
                <w:t>法</w:t>
              </w:r>
            </w:hyperlink>
            <w:r>
              <w:rPr>
                <w:rFonts w:ascii="ＭＳ 明朝;MS Mincho" w:hAnsi="ＭＳ 明朝;MS Mincho" w:cs="ＭＳ ゴシック;MS Gothic" w:eastAsia="ＭＳ 明朝;MS Mincho"/>
                <w:sz w:val="24"/>
              </w:rPr>
              <w:t>第三十五条第三項又は第四項の裁定の申請をしようとする電気通信事業者は、</w:t>
            </w:r>
            <w:r>
              <w:rPr>
                <w:rFonts w:ascii="ＭＳ 明朝;MS Mincho" w:hAnsi="ＭＳ 明朝;MS Mincho" w:cs="ＭＳ ゴシック;MS Gothic" w:eastAsia="ＭＳ 明朝;MS Mincho"/>
                <w:sz w:val="24"/>
                <w:u w:val="single"/>
              </w:rPr>
              <w:t>様式第十七の七の申請書を</w:t>
            </w:r>
            <w:r>
              <w:rPr>
                <w:rFonts w:ascii="ＭＳ 明朝;MS Mincho" w:hAnsi="ＭＳ 明朝;MS Mincho" w:cs="ＭＳ ゴシック;MS Gothic" w:eastAsia="ＭＳ 明朝;MS Mincho"/>
                <w:sz w:val="24"/>
              </w:rPr>
              <w:t>提出しなければならない。</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一</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電気通信設備の共用に係る裁定の申請</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様式第十七の七</w:t>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二</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電気通信設備設置用工作物の共用に係る裁定の申請</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u w:val="single"/>
              </w:rPr>
              <w:t>様　　式第十八の四</w:t>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事業用電気通信設備の自己確認の届出）</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事業用電気通信設備の自己確認の届出）</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七条の五　法第四十二条第三項（同条第四項において準用する場合を含む。）の規定による届出をしようとする者は、様式第二十の二の届出書に、次の各号に掲げる事業用電気通信設備についてそれぞれ当該各号に規定する書類を添えて提出しなければならない。</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七条の五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七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七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放送設備（放送法施行規則（昭和二十五年電波監理委員会規則第十号）第二条第四号に規定する有線一般放送（以下この条において単に「有線一般放送」という。）を行うための有線電気通信設備（再放送を行うための受信空中線その他放送の受信に必要な設備を含む。）及びこれに接続される受信設備をいう。以下同じ。）の線路（他の電気通信事業者により提供されるものを除く。以下同じ。）と同一の線路を使用する電気通信回線設備</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テレビジョン放送施設の線路（有線電気通信法（昭和二十八年法律第九十六号）第二条第二項に規定する有線電気通信設備のうち線路に限るものであつて、他の電気通信事業者により提供されるものを除く。以下同じ。）と同一の線路を使用する電気通信回線設備</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用電気通信設備と有線放送設備（事業用電気通信設備と同一の設備を使用する部分を除く。）との間における分界点の場所に関する説明書</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用電気通信設備と有線テレビジョン放送施設の線路以外の有線電気通信設備との間における分界点の場所に関する説明書</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イの分界点における事業用電気通信設備の正常性確認方式に関する説明書</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イの分界点における事業用電気通信設備の正常性確認方式に関する説明書</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端末設備等を接続する点と有線放送設備の受信者端子（放送法施行規則第百五十条第四号の受信者端子をいう。）との間における分離度又は有線一般放送の受信設備から副次的に発する電磁波による妨害の対策措置に関する説明書</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端末設備等を接続する点と有線テレビジョン放送施設の受信者端子（有線テレビジョン放送法施行規則（昭和四十七年郵政省令第四十号）第二条第五号の受信者端子をいう。）との間における分離度に関する説明書</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一般放送の受信設備を接続する点において、通信の内容が判読できないように講じた措置に関する説明書</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テレビジョン放送の受信設備を接続する点において、通信の内容が判読できないように講じた措置に関する説明書</w:t>
            </w:r>
          </w:p>
        </w:tc>
      </w:tr>
      <w:tr>
        <w:trPr/>
        <w:tc>
          <w:tcPr>
            <w:tcW w:w="7507"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九　（略）</w:t>
            </w:r>
          </w:p>
        </w:tc>
        <w:tc>
          <w:tcPr>
            <w:tcW w:w="7508" w:type="dxa"/>
            <w:tcBorders>
              <w:left w:val="single" w:sz="6" w:space="0" w:color="000000"/>
              <w:right w:val="single" w:sz="6" w:space="0" w:color="000000"/>
            </w:tcBorders>
          </w:tcPr>
          <w:p>
            <w:pPr>
              <w:pStyle w:val="Normal"/>
              <w:autoSpaceDE w:val="false"/>
              <w:ind w:left="720"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九　（同上）</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端末設備の接続の検査）</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端末設備の接続の検査）</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十二条　法第六十九条第一項の総務省令で定める場合は、次のとおりとする。</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十二条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五　（略）</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一～五　（同上）</w:t>
            </w:r>
          </w:p>
        </w:tc>
      </w:tr>
      <w:tr>
        <w:trPr/>
        <w:tc>
          <w:tcPr>
            <w:tcW w:w="7507"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専ら</w:t>
            </w:r>
            <w:r>
              <w:rPr>
                <w:rFonts w:ascii="ＭＳ 明朝;MS Mincho" w:hAnsi="ＭＳ 明朝;MS Mincho" w:cs="ＭＳ Ｐゴシック" w:eastAsia="ＭＳ 明朝;MS Mincho"/>
                <w:bCs/>
                <w:sz w:val="24"/>
                <w:u w:val="single"/>
              </w:rPr>
              <w:t>その全部又は一部を電気通信事業を営む者が提供する電気通信役務を利用して行う</w:t>
            </w:r>
            <w:r>
              <w:rPr>
                <w:rFonts w:ascii="ＭＳ 明朝;MS Mincho" w:hAnsi="ＭＳ 明朝;MS Mincho" w:cs="ＭＳ 明朝;MS Mincho" w:eastAsia="ＭＳ 明朝;MS Mincho"/>
                <w:sz w:val="24"/>
                <w:u w:val="single"/>
              </w:rPr>
              <w:t>放送の受信のために使用される端末設備であるとき。</w:t>
            </w:r>
          </w:p>
        </w:tc>
        <w:tc>
          <w:tcPr>
            <w:tcW w:w="7508" w:type="dxa"/>
            <w:tcBorders>
              <w:left w:val="single" w:sz="6" w:space="0" w:color="000000"/>
              <w:right w:val="single" w:sz="6" w:space="0" w:color="000000"/>
            </w:tcBorders>
          </w:tcPr>
          <w:p>
            <w:pPr>
              <w:pStyle w:val="Normal"/>
              <w:autoSpaceDE w:val="false"/>
              <w:ind w:left="480" w:hanging="4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専ら電気通信役務利用放送（電気通信役務利用放送法（平成十三年法律第八十五号）第二条第一項に規定する電気通信役務利用放送をいう。）の受信のために使用される端末設備であるとき。</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上）</w:t>
            </w:r>
          </w:p>
        </w:tc>
      </w:tr>
      <w:tr>
        <w:trPr/>
        <w:tc>
          <w:tcPr>
            <w:tcW w:w="7507"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80"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四章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気通信紛争処理委員会</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四章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気通信事業紛争処理委員会</w:t>
            </w:r>
          </w:p>
        </w:tc>
      </w:tr>
      <w:tr>
        <w:trPr/>
        <w:tc>
          <w:tcPr>
            <w:tcW w:w="7507"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利用又は運用に関する協定等があつせん等の対象となる設備）</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利用又は運用に関する協定等があつせん等の対象となる設備）</w:t>
            </w:r>
          </w:p>
        </w:tc>
      </w:tr>
      <w:tr>
        <w:trPr/>
        <w:tc>
          <w:tcPr>
            <w:tcW w:w="7507"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十四条の二　（略）</w:t>
            </w:r>
          </w:p>
        </w:tc>
        <w:tc>
          <w:tcPr>
            <w:tcW w:w="7508" w:type="dxa"/>
            <w:tcBorders>
              <w:left w:val="single" w:sz="6" w:space="0" w:color="000000"/>
              <w:right w:val="single" w:sz="6" w:space="0" w:color="000000"/>
            </w:tcBorders>
          </w:tcPr>
          <w:p>
            <w:pPr>
              <w:pStyle w:val="Normal"/>
              <w:autoSpaceDE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十四条の二　（同上）</w:t>
            </w:r>
          </w:p>
        </w:tc>
      </w:tr>
      <w:tr>
        <w:trPr/>
        <w:tc>
          <w:tcPr>
            <w:tcW w:w="7507" w:type="dxa"/>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bottom w:val="single" w:sz="4" w:space="0" w:color="000000"/>
              <w:right w:val="single" w:sz="6" w:space="0" w:color="000000"/>
            </w:tcBorders>
          </w:tcPr>
          <w:p>
            <w:pPr>
              <w:pStyle w:val="Normal"/>
              <w:autoSpaceDE w:val="false"/>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Symbol" w:hAnsi="Symbol" w:eastAsia="ＭＳ 明朝;MS Mincho" w:cs="Symbol"/>
          <w:sz w:val="24"/>
        </w:rPr>
      </w:pPr>
      <w:r>
        <w:rPr>
          <w:rFonts w:eastAsia="ＭＳ 明朝;MS Mincho" w:cs="Symbol" w:ascii="Symbol" w:hAnsi="Symbol"/>
          <w:sz w:val="24"/>
        </w:rPr>
      </w:r>
    </w:p>
    <w:sectPr>
      <w:headerReference w:type="default" r:id="rId5"/>
      <w:footerReference w:type="default" r:id="rId6"/>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0126980</wp:posOffset>
              </wp:positionH>
              <wp:positionV relativeFrom="page">
                <wp:posOffset>3408680</wp:posOffset>
              </wp:positionV>
              <wp:extent cx="522605" cy="363220"/>
              <wp:effectExtent l="0" t="0" r="0" b="0"/>
              <wp:wrapNone/>
              <wp:docPr id="1"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fnHonLink(4016,&apos;7100100004220801h.html&apos;,&apos;TOP&apos;)" TargetMode="External"/><Relationship Id="rId3" Type="http://schemas.openxmlformats.org/officeDocument/2006/relationships/hyperlink" Target="javascript:void fnHonLink(4016,&apos;7100100004220801h.html&apos;,&apos;TOP&apos;)" TargetMode="External"/><Relationship Id="rId4" Type="http://schemas.openxmlformats.org/officeDocument/2006/relationships/hyperlink" Target="javascript:void fnHonLink(4016,&apos;7100100004220801h.html&apos;,&apos;TOP&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8:00Z</dcterms:created>
  <dc:creator/>
  <dc:description/>
  <dc:language>en-US</dc:language>
  <cp:lastModifiedBy/>
  <dcterms:modified xsi:type="dcterms:W3CDTF">2011-06-13T11:48:00Z</dcterms:modified>
  <cp:revision>1</cp:revision>
  <dc:subject/>
  <dc:title/>
</cp:coreProperties>
</file>