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基幹放送の業務に用いられる設備等の工事に係る費用</w:t>
      </w:r>
    </w:p>
    <w:tbl>
      <w:tblPr>
        <w:tblW w:w="86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872"/>
        <w:gridCol w:w="2317"/>
        <w:gridCol w:w="2229"/>
      </w:tblGrid>
      <w:tr>
        <w:trPr>
          <w:trHeight w:val="283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考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所の機械設備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記載例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撮像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整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源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設備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所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所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所設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道路分担金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力引込負担金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ＳＴリンク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雑費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linesAndChar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835"/>
      <w:gridCol w:w="1701"/>
      <w:gridCol w:w="2835"/>
    </w:tblGrid>
    <w:tr>
      <w:trPr>
        <w:trHeight w:val="340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sz w:val="22"/>
              <w:szCs w:val="22"/>
            </w:rPr>
            <w:t>平成２５年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  <w:t>㈱○○放送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  <w:t>ＤＨＶ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sz w:val="22"/>
              <w:szCs w:val="22"/>
            </w:rPr>
            <w:t>別表第十号</w:t>
          </w:r>
        </w:p>
      </w:tc>
    </w:tr>
  </w:tbl>
  <w:p>
    <w:pPr>
      <w:pStyle w:val="Footer"/>
      <w:ind w:right="48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33:00Z</dcterms:created>
  <dc:creator>総務省</dc:creator>
  <dc:description/>
  <cp:keywords/>
  <dc:language>en-US</dc:language>
  <cp:lastModifiedBy>総務省</cp:lastModifiedBy>
  <cp:lastPrinted>2013-04-08T15:52:00Z</cp:lastPrinted>
  <dcterms:modified xsi:type="dcterms:W3CDTF">2013-04-08T08:23:00Z</dcterms:modified>
  <cp:revision>7</cp:revision>
  <dc:subject/>
  <dc:title>免許</dc:title>
</cp:coreProperties>
</file>