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558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本政党（政治団体）は、令和　年　月　日執行の参議院比例代表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出議員選挙において、重ねて参議院名簿を届け出ていないことを誓い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令和　年　月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</w:t>
      </w:r>
    </w:p>
    <w:p>
      <w:pPr>
        <w:pStyle w:val="Normal"/>
        <w:bidi w:val="0"/>
        <w:ind w:left="0" w:right="0" w:hanging="0"/>
        <w:rPr/>
      </w:pPr>
      <w:r>
        <w:rPr/>
        <w:t>　政党その他の政治団体の名称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本部の所在地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代 　表 　者 　            　</w:t>
      </w:r>
    </w:p>
    <w:sectPr>
      <w:type w:val="nextPage"/>
      <w:pgSz w:w="11906" w:h="16838"/>
      <w:pgMar w:left="1396" w:right="1112" w:gutter="0" w:header="0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0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7"/>
      <w:szCs w:val="27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10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0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</Words>
  <Characters>183</Characters>
  <CharactersWithSpaces>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9:06:00Z</dcterms:created>
  <dc:creator>番場芳広</dc:creator>
  <dc:description/>
  <dc:language>en-US</dc:language>
  <cp:lastModifiedBy/>
  <cp:lastPrinted>2016-04-13T17:23:00Z</cp:lastPrinted>
  <dcterms:modified xsi:type="dcterms:W3CDTF">2022-04-19T08:11:00Z</dcterms:modified>
  <cp:revision>15</cp:revision>
  <dc:subject/>
  <dc:title>参議院名簿の重複届出をしていない旨の宣誓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内山　弾</vt:lpwstr>
  </property>
</Properties>
</file>