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34"/>
          <w:szCs w:val="34"/>
        </w:rPr>
        <w:t>参議院名簿届出政党等連絡場所届</w:t>
      </w:r>
    </w:p>
    <w:p>
      <w:pPr>
        <w:pStyle w:val="Normal"/>
        <w:bidi w:val="0"/>
        <w:spacing w:lineRule="exact" w:line="13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555" w:type="dxa"/>
        <w:jc w:val="left"/>
        <w:tblInd w:w="60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0"/>
        <w:gridCol w:w="754"/>
        <w:gridCol w:w="1076"/>
        <w:gridCol w:w="75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届出受理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番　　号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/>
            </w:pPr>
            <w:r>
              <w:rPr/>
              <w:t>※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五 十 音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区　　別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/>
            </w:pPr>
            <w:r>
              <w:rPr/>
              <w:t>※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16"/>
        <w:gridCol w:w="753"/>
        <w:gridCol w:w="3771"/>
        <w:gridCol w:w="754"/>
        <w:gridCol w:w="2692"/>
      </w:tblGrid>
      <w:tr>
        <w:trPr>
          <w:trHeight w:val="518" w:hRule="atLeast"/>
        </w:trPr>
        <w:tc>
          <w:tcPr>
            <w:tcW w:w="23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ふ　 　り　 　が　 　な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/>
            </w:pPr>
            <w:r>
              <w:rPr/>
              <w:t>略　称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東京都</w:t>
            </w:r>
            <w:r>
              <w:rPr/>
              <w:t>(23</w:t>
            </w:r>
            <w:r>
              <w:rPr/>
              <w:t>区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/>
              <w:t>所在地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電　話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4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都</w:t>
            </w:r>
            <w:r>
              <w:rPr/>
              <w:t>(23</w:t>
            </w:r>
            <w:r>
              <w:rPr/>
              <w:t>区</w:t>
            </w:r>
            <w:r>
              <w:rPr/>
              <w:t>)</w:t>
            </w:r>
            <w:r>
              <w:rPr/>
              <w:t>内に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3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/>
              <w:t>所在地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電　話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4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ふ　　 り　 　が 　　な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spacing w:val="70"/>
              </w:rPr>
              <w:t>選挙公</w:t>
            </w:r>
            <w:r>
              <w:rPr/>
              <w:t>報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責　 任　 者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/>
              <w:t>氏　名</w:t>
            </w:r>
          </w:p>
        </w:tc>
        <w:tc>
          <w:tcPr>
            <w:tcW w:w="7217" w:type="dxa"/>
            <w:gridSpan w:val="3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/>
              <w:t>連　絡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/>
              <w:t>場　所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電　話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4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政見放送担当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責　 任　 者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/>
              <w:t>氏　名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/>
              <w:t>連　絡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rPr/>
            </w:pPr>
            <w:r>
              <w:rPr/>
              <w:t>場　所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電　話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auto" w:line="48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備　　　　　　 　考</w:t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62"/>
              </w:tabs>
              <w:bidi w:val="0"/>
              <w:spacing w:lineRule="exact" w:line="18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6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注）１　上の連絡場所を異動した場合は、直ちに中央選挙管理会（東京都千代田区霞が関２丁目１番２号　総務省</w:t>
      </w:r>
    </w:p>
    <w:p>
      <w:pPr>
        <w:pStyle w:val="Normal"/>
        <w:bidi w:val="0"/>
        <w:spacing w:lineRule="exact" w:line="206"/>
        <w:ind w:left="0" w:right="0" w:hanging="0"/>
        <w:rPr/>
      </w:pPr>
      <w:r>
        <w:rPr>
          <w:sz w:val="18"/>
          <w:szCs w:val="18"/>
        </w:rPr>
        <w:t>　　　　 選挙部　電話０３－５２５３－５５７３）に連絡するとともに、この様式を提出してください。</w:t>
      </w:r>
    </w:p>
    <w:p>
      <w:pPr>
        <w:pStyle w:val="Normal"/>
        <w:bidi w:val="0"/>
        <w:spacing w:lineRule="exact" w:line="182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　   ２　※印欄は、記入しないこと。</w:t>
      </w:r>
    </w:p>
    <w:sectPr>
      <w:type w:val="nextPage"/>
      <w:pgSz w:w="11906" w:h="16838"/>
      <w:pgMar w:left="1248" w:right="964" w:gutter="0" w:header="0" w:top="850" w:footer="0" w:bottom="90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06:00Z</dcterms:created>
  <dc:creator>番場芳広</dc:creator>
  <dc:description/>
  <dc:language>en-US</dc:language>
  <cp:lastModifiedBy/>
  <cp:lastPrinted>2010-05-20T18:46:00Z</cp:lastPrinted>
  <dcterms:modified xsi:type="dcterms:W3CDTF">2022-05-16T17:43:00Z</dcterms:modified>
  <cp:revision>16</cp:revision>
  <dc:subject/>
  <dc:title>連絡場所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石井　康貴(014699)</vt:lpwstr>
  </property>
</Properties>
</file>