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各種公営関係提出書類確認表</w:t>
      </w:r>
    </w:p>
    <w:p>
      <w:pPr>
        <w:pStyle w:val="Style17"/>
        <w:rPr/>
      </w:pPr>
      <w:r>
        <w:rPr/>
      </w:r>
    </w:p>
    <w:p>
      <w:pPr>
        <w:pStyle w:val="Style17"/>
        <w:spacing w:lineRule="exact" w:line="325"/>
        <w:rPr/>
      </w:pPr>
      <w:r>
        <w:rPr/>
      </w:r>
    </w:p>
    <w:p>
      <w:pPr>
        <w:pStyle w:val="Style17"/>
        <w:rPr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  <w:u w:val="single" w:color="000000"/>
        </w:rPr>
        <w:t>名簿届出政党等の名称　　　　　　　　　　　　　　　　　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exact" w:line="564"/>
        <w:rPr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  <w:u w:val="single" w:color="000000"/>
        </w:rPr>
        <w:t>参議院名簿登載者氏名　　　　　　　　　　連絡先電話番号　　     　　　　　</w:t>
      </w:r>
    </w:p>
    <w:p>
      <w:pPr>
        <w:pStyle w:val="Style17"/>
        <w:spacing w:lineRule="exact" w:line="115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4" w:type="dxa"/>
        <w:jc w:val="left"/>
        <w:tblInd w:w="11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96"/>
        <w:gridCol w:w="6728"/>
        <w:gridCol w:w="1860"/>
      </w:tblGrid>
      <w:tr>
        <w:trPr>
          <w:trHeight w:val="534" w:hRule="exact"/>
        </w:trPr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9" w:before="154" w:after="0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書類名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9" w:before="154" w:after="0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書類の有無</w:t>
            </w:r>
          </w:p>
        </w:tc>
      </w:tr>
      <w:tr>
        <w:trPr>
          <w:trHeight w:val="534" w:hRule="exact"/>
        </w:trPr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exact" w:line="269" w:before="154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公営関係契約届出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9" w:before="154" w:after="0"/>
              <w:rPr/>
            </w:pPr>
            <w:r>
              <w:rPr/>
            </w:r>
          </w:p>
        </w:tc>
      </w:tr>
      <w:tr>
        <w:trPr>
          <w:trHeight w:val="536" w:hRule="exact"/>
          <w:cantSplit w:val="true"/>
        </w:trPr>
        <w:tc>
          <w:tcPr>
            <w:tcW w:w="69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9" w:before="154" w:after="0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9" w:before="154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１ 選挙運動用自動車の使用の契約届出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9" w:before="154" w:after="0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9" w:before="154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２ 通常葉書作成契約届出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9" w:before="154" w:after="0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9" w:before="154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３ ビラ作成契約届出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9" w:before="154" w:after="0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9" w:before="154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４ 選挙事務所用立札・看板作成契約届出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9" w:before="154" w:after="0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9" w:before="154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５ 自動車等取付用立札・看板作成契約届出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9" w:before="154" w:after="0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9" w:before="154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６ ポスター作成契約届出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9" w:before="154" w:after="0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exact" w:line="269" w:before="154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公営関係確認申請書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9" w:before="154" w:after="0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69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9" w:before="154" w:after="0"/>
              <w:rPr/>
            </w:pPr>
            <w:r>
              <w:rPr/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9" w:before="154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１ 自動車燃料代確認申請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9" w:before="154" w:after="0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9" w:before="154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２ 通常葉書作成枚数確認申請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9" w:before="154" w:after="0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9" w:before="154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３ ビラ作成枚数確認申請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9" w:before="154" w:after="0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9" w:before="154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４ 選挙事務所用立札・看板作成数確認申請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9" w:before="154" w:after="0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69" w:before="154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５ 自動車等取付用立札・看板作成数確認申請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9" w:before="154" w:after="0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right" w:pos="6700" w:leader="none"/>
              </w:tabs>
              <w:spacing w:lineRule="exact" w:line="269" w:before="154" w:after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６ ポスター作成枚数確認申請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  <w:tab/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9" w:before="154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381"/>
        <w:rPr/>
      </w:pPr>
      <w:r>
        <w:rPr/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　※「書類の有無」欄には「○」又は「</w:t>
      </w: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  <w:t>×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」をご記入下さい。</w:t>
      </w:r>
    </w:p>
    <w:p>
      <w:pPr>
        <w:pStyle w:val="Style17"/>
        <w:ind w:left="210" w:hanging="0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sectPr>
      <w:type w:val="nextPage"/>
      <w:pgSz w:w="11906" w:h="16838"/>
      <w:pgMar w:left="1191" w:right="11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z w:val="23"/>
      <w:szCs w:val="23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47:00Z</dcterms:created>
  <dc:creator>008257</dc:creator>
  <dc:description/>
  <cp:keywords/>
  <dc:language>en-US</dc:language>
  <cp:lastModifiedBy>前川　和也</cp:lastModifiedBy>
  <cp:lastPrinted>2022-04-26T09:13:00Z</cp:lastPrinted>
  <dcterms:modified xsi:type="dcterms:W3CDTF">2022-05-16T06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008257</vt:lpwstr>
  </property>
  <property fmtid="{D5CDD505-2E9C-101B-9397-08002B2CF9AE}" pid="3" name="display_urn:schemas-microsoft-com:office:office#Editor">
    <vt:lpwstr>前川　和也</vt:lpwstr>
  </property>
</Properties>
</file>